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жовтня 2021 року                        м. Ковель                                         № 2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та призна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вентаризац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2 вересня 2014 року № 879, Типових форм для відображення бюджетними установами результатів інвентаризації, затверджених наказом Міністерства фінансів України від 17 червня 2015 року № 572,  наказу  керівника апарату Волинської обласної державної адміністрації  від 20 вересня 2021 року № 14, у зв’язку  із підготовкою до складання річної фінансової звітності та  з метою підтвердження достовірності даних бухгалтерського обліку: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Провести інвентаризацію фактичної наявності грошових коштів, товарно-матеріальних цінностей в районній державній адміністрації станом на 1 листопада 2021 року в період  з 01.11.2021 року по 30.11.2021 року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ровести інвентаризацію фактичної наявності матеріальних цінностей станом на 1 листопада 2021 року, переданих  Волинською обласною державною адміністрацією та ЦВК на відповідальне зберігання, в період з 01.11.2021 року по 10.11.2021 року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Для проведення інвентаризації та списання матеріальних цінностей  затвердити інвентаризаційну комісію в складі, що додається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Інвентаризаційній комісії при інвентаризації визначити ступінь непридатності матеріальних цінностей та провести їх списання з балансу установи з подальшим оформленням необхі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 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Мишковець  53 500</w:t>
      </w:r>
    </w:p>
    <w:p>
      <w:pPr>
        <w:pStyle w:val="Normal"/>
        <w:tabs>
          <w:tab w:val="clear" w:pos="708"/>
          <w:tab w:val="left" w:pos="7485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26.10.2021  № 232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4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  <w:lang w:val="uk-UA"/>
        </w:rPr>
        <w:t>інвентаризаційної комісії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4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ЕРЕ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  голова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ОВОС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  начальник відділу  документообі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нтрол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У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Миколайович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   завідувач  господарством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ТОПОЛЬСЬКИЙ                                        -   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Степан Степанович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У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ослава Михайлівна                     </w:t>
        <w:tab/>
        <w:t>-    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фінансово-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безпечення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0:00Z</dcterms:created>
  <dc:creator>Customer</dc:creator>
  <dc:description/>
  <dc:language>en-US</dc:language>
  <cp:lastModifiedBy>TSS</cp:lastModifiedBy>
  <cp:lastPrinted>2021-11-09T11:58:00Z</cp:lastPrinted>
  <dcterms:modified xsi:type="dcterms:W3CDTF">2022-01-12T08:50:00Z</dcterms:modified>
  <cp:revision>2</cp:revision>
  <dc:subject/>
  <dc:title>5 серпня 2012 року                    м</dc:title>
</cp:coreProperties>
</file>