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7   жовтня  2021  року                     м. Ковель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відзначення Подякою голови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автомобіліста і дорож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ь управління регіонального розвитку райдержадміністрації від 26 жовтня 2021 року № 205/1.21/2-21, ТОВ «ІДЕЯ» від 27 жовтня 2021 року № 19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1) за вагомий внесок у розвиток дорожньо-транспортної інфраструктури Ковельщини, успішну реалізацію заходів програми Президента України «Велике будівництво» та з нагоди професійного свята – Дня автомобіліста і дорожника колектив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лужби автомобільних доріг у Волинській області; ДП «Служба місцевих автомобільних доріг у Волинській області»; ТОВ «ПБС»; ТОВ «Луцькавтодор-Сервіс»; ТОВ «Автомагістраль - Південь»; ТОВ «ВЕЛЬТ КАПІТАЛ»; ТОВ «АМІ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2) за вагомий внесок у розвиток дорожньо-транспортної  інфраструктури Ковельщини, у реалізацію програм соціально-економічного розвитку територіальних громад району та з нагоди професійного свята – Дня автомобіліста і дорожника колектив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ОВ «ІДЕЯ»; філії «Ковельська дорожньо-експлуатаційна дільниця» ДП «Волинський облавтодор»; ПрАТ «Ковельське шляхово-будівельне управління №63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КОВ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директора ТОВ «ІД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ІЩ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 Йосипович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ашиніста екскаватора ТОВ «ІДЕ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) за досягнуті успіхи в організації перевезень жителів Ковельщини на автобусних маршрутах загального користування, вагомий внесок у розвиток галузі та з нагоди професійного свята – Дня автомобіліста і дорож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КРИП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а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ізичну особу-підприємця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ТРИ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Максим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фізичну особу-підприємця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19:00Z</dcterms:created>
  <dc:creator>User</dc:creator>
  <dc:description/>
  <cp:keywords/>
  <dc:language>en-US</dc:language>
  <cp:lastModifiedBy>User</cp:lastModifiedBy>
  <cp:lastPrinted>2021-11-04T14:56:00Z</cp:lastPrinted>
  <dcterms:modified xsi:type="dcterms:W3CDTF">2021-11-04T13:48:00Z</dcterms:modified>
  <cp:revision>3</cp:revision>
  <dc:subject/>
  <dc:title/>
</cp:coreProperties>
</file>