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 жовтня 2021 року                      м. Ковель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38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92, 122, 123, 125, 184, 186 п.24 Перехідних положень Земельного кодексу України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в натурі (на місцевості), витяги з Державного земельного кадастру про земельні ділян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 в межах населених пунктів Ковельського району згідно з додатком 1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1-11-01T12:07:00Z</cp:lastPrinted>
  <dcterms:modified xsi:type="dcterms:W3CDTF">2021-11-09T04:12:00Z</dcterms:modified>
  <cp:revision>15</cp:revision>
  <dc:subject/>
  <dc:title>від</dc:title>
</cp:coreProperties>
</file>