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  листопада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ою грамотою  Ковельської районної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ржавної адміністрації з нагоди Всеукраїнського дня </w:t>
      </w:r>
    </w:p>
    <w:p>
      <w:pPr>
        <w:pStyle w:val="Normal"/>
        <w:spacing w:before="0" w:after="0"/>
        <w:ind w:right="-1" w:hanging="0"/>
        <w:jc w:val="center"/>
        <w:rPr>
          <w:rFonts w:ascii="Cambria" w:hAnsi="Cambria" w:eastAsia="Times New Roman" w:cs="Cambria"/>
          <w:b/>
          <w:b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ацівників куль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Cambria" w:ascii="Cambria" w:hAnsi="Cambria"/>
          <w:iCs/>
          <w:color w:val="000000"/>
          <w:sz w:val="28"/>
          <w:szCs w:val="28"/>
          <w:lang w:val="uk-UA" w:eastAsia="ru-RU"/>
        </w:rPr>
        <w:t>та майстрів народного мисте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гуманітарного розвитку Ковельської райдержадміністрації від 27 жовтня 2021 року № 90/14/2-2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за вагомий внесок у розвиток культури, аматорського мистецтва, участь у регіональному (районному) турі обласного конкурсу професійної майстерності серед творчих працівників клубних закладів області «У творчості черпаємо натхнення», присвяченого 30-ій річниці Незалежності України  і 150-ій річниці від дня народження Лесі Українки, з нагоди Всеукраїнського дня працівників культури та майстрів народного мистецтв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Гри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відувачку клубу с. Соколищ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еховичів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ОЙ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іну Валер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Радехівського сільського будинку культури Вишнівської сіль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ЛЮГУ-МЕЛЬНИК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льону Олекс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ерівника народного аматорського експериментального театру – студії «10 ряд 10 місце» КЗ Ковельський народний дім «Просві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568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Юріївн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Центру культури та спо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одяжнен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АБЧЕ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есю Адам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відувачку клубу с. Пулемец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Шацького селищного будинку культур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КУБ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Олекс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художнього керівника народного аматорського колективу «Оксамит» Турійського міського будинку культ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ФІ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ровідного методиста з народної творчості КЗ «Центр культури та дозвілля» Ратнівської селищн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АФ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ергійович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художнього керівника Любомльського міського будинку куль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1:00Z</dcterms:created>
  <dc:creator>User</dc:creator>
  <dc:description/>
  <cp:keywords/>
  <dc:language>en-US</dc:language>
  <cp:lastModifiedBy>User</cp:lastModifiedBy>
  <cp:lastPrinted>2021-11-10T11:28:00Z</cp:lastPrinted>
  <dcterms:modified xsi:type="dcterms:W3CDTF">2021-11-10T09:29:00Z</dcterms:modified>
  <cp:revision>3</cp:revision>
  <dc:subject/>
  <dc:title/>
</cp:coreProperties>
</file>