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2  листопада  2021  року                     м. Ковель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24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нагородження Почесною грамотою  Ковельської районно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ержавної адміністрації з нагоди Д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ацівника соціальної сфе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ь управління соціального захисту населення Ковельської райдержадміністрації від 28 жовтня 2021 року № 1891/1.16/2-21, Головного управління Пенсійного фонду України у Волинській області від 01 листопада 2021 року № 0300-0702-6/44284, Ковельського відділення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управління виконавчої дирекції Фонду соціального страхування України у Волинській області від 27 жовтня 2021 року № 18-01-11/951, Ковельського міськрайонного центру зайнятості від 29 жовтня 2021 року № 1020/01-1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НАГОРОДИТИ  Почесною грамотою Ковельської районної державної адміністрації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1) за  високий професійний рівень виконання службових обов’язків, вагомий внесок у вирішення питань соціального захисту жителів Ковельщини, активну громадянську позицію та з нагоди Дня працівника соціальної сфери</w:t>
      </w:r>
      <w:r>
        <w:rPr/>
        <w:t xml:space="preserve"> 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ОЛГ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Аллу Євгеніїв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відділу з питань призначення та виплати державних соціальних допомог відділення №4 (смт Турійськ) управління соціального захисту населення Ковельської районної державної 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Ж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юдмилу Олександ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головного спеціаліста відділу з питань призначення та виплати державних соціальних допомог управління соціального захисту населе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Ковельської районної державної адміністрації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УЗЬМ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іту Петрівну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провідного спеціаліста відділу опрацювання пенсійної документації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Управління з питань виплати пенсій Головного управління Пенсійного фонду України у Волинській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АБ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Зою Іван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завідувача сектору соціальної підтримки пільгових категорій громадян та осіб з інвалідністю відділення №3 (смт Стара Вижівк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управління соціального захисту населення Ковельської районної державної 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АВРЕ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юдмилу Серг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головного спеціаліста відділу контролю за наданням соціально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ідтримки та нагляду за правильністю призначення (перерахунку) та виплати пенсій управління соціального захисту населення Ковельської районної державної 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АР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ениса Андрійович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головного спеціаліста відділу програмного забезпечення відділення №1 (м. Любомль) управління соціального захисту населенн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вельської районної державної 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АТУС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ну Микола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ного спеціаліста відділу по роботі з персоналом та юридичного забезпечення управління соціального захисту населення Ковельської районної державної адміністрації;</w:t>
            </w:r>
          </w:p>
        </w:tc>
      </w:tr>
      <w:tr>
        <w:trPr>
          <w:trHeight w:val="884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) за  сумлінну працю, вагомий особистий внесок у виконання завдань, пов’язаних з реалізацією державної політики зайнятості в Україні, соціального захисту від безробіття та з нагоди Дня працівника соціальної сфер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ну Владислав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ступника директора Ковельського міськрайонного центру зайнято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ОМ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нну Олександ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відувача сектору рекрутин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вельського міськрайонного центру зайнято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5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УЛЯ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Михайл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відділу інформаційних систем Ковельського міськрайонного центру зайнят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55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3) за  багаторічну сумлінну працю в системі соціального страхування, високий професіоналізм, активну громадянську позицію та з нагоди Дня працівника соціальної сфери</w:t>
            </w:r>
          </w:p>
        </w:tc>
      </w:tr>
      <w:tr>
        <w:trPr>
          <w:trHeight w:val="85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ІР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арису Віталіївну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відділу страхових виплат та матеріального забезпечення Ковельського відділення управління виконавчої дирекції Фонду соціального страхування України у Волинській області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1:18:00Z</dcterms:created>
  <dc:creator>User</dc:creator>
  <dc:description/>
  <cp:keywords/>
  <dc:language>en-US</dc:language>
  <cp:lastModifiedBy>User</cp:lastModifiedBy>
  <cp:lastPrinted>2021-11-05T11:36:00Z</cp:lastPrinted>
  <dcterms:modified xsi:type="dcterms:W3CDTF">2021-11-05T09:37:00Z</dcterms:modified>
  <cp:revision>5</cp:revision>
  <dc:subject/>
  <dc:title/>
</cp:coreProperties>
</file>