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03   листопада  2021  року                     м. Ковель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№ 24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 відзначення Подякою голови  Ковельської районно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державної адміністрації з нагоди Дня залізнич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 управління регіонального розвитку райдержадміністрації від 03 листопада 2021 року № 222/1.21/2-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ВІДЗНАЧИТИ  Подякою голови Ковельської районної державної адміністрації за вагомий внесок у соціально-економічний розвиток Ковельщини, у розбудову  галузі  залізничного транспорту, сумлінну, плідну працю, відданість професії  та з нагоди Дня залізничника: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лектив станції Ковель виробничого структурного підрозділу «Рівненська дирекція залізничних перевезень» регіональної філії «Львівська залізниця» АТ «Укрзалізниця» (начальник – Александрук Руслан Миколайович);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ІЛІВОН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силя Корнил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чальника Вокзалу станції Ковель філії «Вокзальна компанія» АТ «Укрзалізниц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1:55:00Z</dcterms:created>
  <dc:creator>User</dc:creator>
  <dc:description/>
  <cp:keywords/>
  <dc:language>en-US</dc:language>
  <cp:lastModifiedBy>Admin</cp:lastModifiedBy>
  <cp:lastPrinted>2021-11-04T14:08:00Z</cp:lastPrinted>
  <dcterms:modified xsi:type="dcterms:W3CDTF">2021-12-15T09:16:00Z</dcterms:modified>
  <cp:revision>5</cp:revision>
  <dc:subject/>
  <dc:title/>
</cp:coreProperties>
</file>