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05 листопада </w:t>
      </w:r>
      <w:r>
        <w:rPr>
          <w:sz w:val="28"/>
        </w:rPr>
        <w:t xml:space="preserve">2021 року                      м. Ковель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№ 247</w:t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передачу земельних ділянок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84, 186, пунктом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Style11"/>
          <w:rFonts w:cs="Times New Roman" w:ascii="Times New Roman" w:hAnsi="Times New Roman"/>
          <w:color w:val="000000"/>
          <w:spacing w:val="-8"/>
          <w:sz w:val="28"/>
          <w:szCs w:val="28"/>
          <w:lang w:val="uk-UA" w:eastAsia="uk-UA"/>
        </w:rPr>
        <w:t>«Про державну реєстрацію речових прав на нерухоме майно та їх обтяжень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11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інвентаризації земель, витяги з Державного земельного кадастру про земельні ділянки: </w:t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загальною площею 1,7762 га в межах с.Вільшанка Ковельського району Волинської обла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 загальною площею 8,4437 га в межах с.Світязь Ковельського району Воли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1,7762 га, кадастровий номер 0725784602:02:001:0021 у с.Вільшанка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8,4437 га, кадастровий номер 0725785601:01:002:0478 у с.Світязь Ковельського району Волинської області.</w:t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 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 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11:00Z</dcterms:created>
  <dc:creator>Denis_VS</dc:creator>
  <dc:description/>
  <cp:keywords/>
  <dc:language>en-US</dc:language>
  <cp:lastModifiedBy>User</cp:lastModifiedBy>
  <cp:lastPrinted>2021-11-05T11:53:00Z</cp:lastPrinted>
  <dcterms:modified xsi:type="dcterms:W3CDTF">2021-12-07T11:42:00Z</dcterms:modified>
  <cp:revision>13</cp:revision>
  <dc:subject/>
  <dc:title>від</dc:title>
</cp:coreProperties>
</file>