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5 листопада 2021 року                      м. Ковель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48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у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92, 122, 123, 125, 184, 186 п.24 Перехідних положень Земельного кодексу України,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в натурі (на місцевості), витяги з Державного земельного кадастру про земельні ділянк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 в межах населених пунктів Ковельського району згідно з додатком 1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7:00Z</dcterms:created>
  <dc:creator>Denis_VS</dc:creator>
  <dc:description/>
  <cp:keywords/>
  <dc:language>en-US</dc:language>
  <cp:lastModifiedBy>User</cp:lastModifiedBy>
  <cp:lastPrinted>2021-11-01T12:07:00Z</cp:lastPrinted>
  <dcterms:modified xsi:type="dcterms:W3CDTF">2021-12-07T11:40:00Z</dcterms:modified>
  <cp:revision>3</cp:revision>
  <dc:subject/>
  <dc:title>від</dc:title>
</cp:coreProperties>
</file>