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2726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0 листопада 2021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м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овел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         №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252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внесення змін до складу колег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Регламенту Ковельської районної державної адміністрації, затвердженого розпорядженням голови районної державної адміністрації від 02 липня 2018 року №200, Положення про колегію районної державної адміністрації, затвердженого розпорядженням голови районної державної адміністрації від 14 листопада 2011 року № 504, у зв’язку з кадровими змін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нести до складу колегії районної державної адміністрації  (надалі –  колегія), затвердженого розпорядженням голови районної державної адміністрації від 30 червня 2021 року № 138 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 Увести до складу колегії КОЛЯДУ Галину Степанівну, першого заступника голови район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 Вивести зі складу колегії Книша С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Голова</w:t>
        <w:tab/>
        <w:tab/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Ольга ЧЕР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вітлана Очеретяна 53 030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13:00Z</dcterms:created>
  <dc:creator>User</dc:creator>
  <dc:description/>
  <cp:keywords/>
  <dc:language>en-US</dc:language>
  <cp:lastModifiedBy>Admin</cp:lastModifiedBy>
  <cp:lastPrinted>2021-11-24T11:20:00Z</cp:lastPrinted>
  <dcterms:modified xsi:type="dcterms:W3CDTF">2021-12-15T09:17:00Z</dcterms:modified>
  <cp:revision>4</cp:revision>
  <dc:subject/>
  <dc:title/>
</cp:coreProperties>
</file>