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  листопада 202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.Ков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86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257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</w:t>
            </w:r>
          </w:p>
        </w:tc>
      </w:tr>
    </w:tbl>
    <w:p>
      <w:pPr>
        <w:pStyle w:val="Iaui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Про внесення змін до </w:t>
      </w:r>
      <w:r>
        <w:rPr>
          <w:rFonts w:cs="Times New Roman" w:ascii="Times New Roman" w:hAnsi="Times New Roman"/>
        </w:rPr>
        <w:t>показників</w:t>
      </w:r>
      <w:r>
        <w:rPr>
          <w:rFonts w:cs="Times New Roman" w:ascii="Times New Roman" w:hAnsi="Times New Roman"/>
          <w:lang w:val="ru-RU"/>
        </w:rPr>
        <w:t xml:space="preserve"> районного бюджету на 2021 рік</w:t>
      </w:r>
    </w:p>
    <w:p>
      <w:pPr>
        <w:pStyle w:val="Iauiu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ь Ковельської районної ради від 18 грудня 2020 року №2/12 «Про районний бюджет на 2021 рік», Луківської селищної ради від 03 листопада 2021 року №13/2  «Про внесення змін до рішення селищної ради від 24 грудня 2020 року №4/3 «Про бюджет територіальної громади на 2021 рік»,  Турійської селищної ради від 09 листопада 2021 року №18/2 «Про внесення змін до рішення селищної ради від 24 грудня 2020 року №2/2 «Про  бюджет територіальної громади на 2021 рік»» та  листа управління соціального захисту населення райдержадміністрації від 15 листопада 2021 року № 277/1.16/2-21 «Про внесення змін»:</w:t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 xml:space="preserve">. Збільшити доходи загального фонду районного бюджету за кодом 41053900 «Інші субвенції з місцевого бюджету» на суму 43400 грн. на </w:t>
      </w:r>
      <w:r>
        <w:rPr>
          <w:spacing w:val="-6"/>
          <w:sz w:val="28"/>
          <w:szCs w:val="28"/>
          <w:lang w:val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, а саме з бюджету Луківської селищної  ради – 19800 грн.,  Турійської селищної ради – 23600 гривень.</w:t>
      </w:r>
    </w:p>
    <w:p>
      <w:pPr>
        <w:pStyle w:val="Iauiu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більшити бюджетні призначення по загальному фонду головному розпоряднику коштів управлінню соціального захисту населення райдержадміністрації на суму 43400 грн. по</w:t>
      </w:r>
      <w:r>
        <w:rPr>
          <w:spacing w:val="-6"/>
          <w:sz w:val="28"/>
          <w:szCs w:val="28"/>
          <w:lang w:val="uk-UA"/>
        </w:rPr>
        <w:t xml:space="preserve"> КПКВКМБ 0813160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за  КЕКВ 2730 «Інші виплати населенню»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 xml:space="preserve">3. Здійснити перерозподіл бюджетних призначень по загальному фонду по головному розпоряднику коштів управлінню соціально захисту населення райдержадміністрації  за  КПКВКМБ 0813171 «Компенсаційні виплати особам з інвалідністю на бензин, ремонт, технічне обслуговування  автомобілів, мотоколясок і на транспортне обслуговування», а саме зменшити по КЕКВ 2730 «Інші виплати населенню» на суму 140 грн. та відповідно збільшити по КЕКВ 2240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000000"/>
          <w:szCs w:val="28"/>
        </w:rPr>
        <w:t>Оплата послуг (крім комунальних)»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ОБОВ’ЯЗУЮ відділ фінансів райдержадміністрації (Світлана Карпюк) унести відповідні зміни до показників районного бюджету на 2021 рік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Перший заступник       </w:t>
        <w:tab/>
        <w:tab/>
        <w:tab/>
        <w:tab/>
        <w:t xml:space="preserve">   </w:t>
        <w:tab/>
        <w:tab/>
        <w:t xml:space="preserve">    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Галина КОЛЯДА</w:t>
      </w:r>
    </w:p>
    <w:p>
      <w:pPr>
        <w:pStyle w:val="Iauiue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Карпюк 59 23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48:00Z</dcterms:created>
  <dc:creator>Пк</dc:creator>
  <dc:description/>
  <cp:keywords/>
  <dc:language>en-US</dc:language>
  <cp:lastModifiedBy>Admin</cp:lastModifiedBy>
  <cp:lastPrinted>2021-11-15T12:15:00Z</cp:lastPrinted>
  <dcterms:modified xsi:type="dcterms:W3CDTF">2022-01-11T09:50:00Z</dcterms:modified>
  <cp:revision>81</cp:revision>
  <dc:subject/>
  <dc:title/>
</cp:coreProperties>
</file>