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18 листопада </w:t>
      </w:r>
      <w:r>
        <w:rPr>
          <w:sz w:val="28"/>
        </w:rPr>
        <w:t xml:space="preserve">2021 року                     м. Ковель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>№ 262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их документаці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«Про природно-заповідний фонд України»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, ураховуючи технічні документації із землеустрою щодо інвентаризації земель,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 загальною площею 1,3943 га в межах с. Вілиця Ковельського району Волинської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 загальною площею 0,3545 га в межах с. Гаївка Ковельського району Волинської області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 загальною площею 1,5029 га в межах с. Мельники Ковельського району Волинської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 загальною площею 1,4685 га в межах с. Світязь Ковельського району Воли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Передати державному підприємству «Служба місцевих автомобільних доріг у Волинській області» (код ЄДРПОУ 43502576) у постійне користування земельні  ділянки  </w:t>
      </w:r>
      <w:r>
        <w:rPr>
          <w:sz w:val="28"/>
          <w:szCs w:val="28"/>
          <w:shd w:fill="FFFFFF" w:val="clear"/>
        </w:rPr>
        <w:t>державної  власності</w:t>
      </w:r>
      <w:r>
        <w:rPr>
          <w:sz w:val="28"/>
          <w:szCs w:val="28"/>
        </w:rPr>
        <w:t xml:space="preserve">  із земель  </w:t>
      </w:r>
      <w:r>
        <w:rPr>
          <w:sz w:val="28"/>
          <w:szCs w:val="28"/>
          <w:shd w:fill="FFFFFF" w:val="clear"/>
        </w:rPr>
        <w:t xml:space="preserve">промисловості, транспорту, 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1,3943 га, кадастровий номер 0725784202:02:001:0003 у с. Вілиця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0,3545 га, кадастровий номер 0725755101:01:001:0077 у с. Гаївка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1,5029 га, кадастровий номер 0725755103:03:001:0781 у с. Мельники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1,4685 га, кадастровий номер 0725785601:01:002:0553 у с. Світязь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і ділянки, зазначені в пункті 2 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Перший заступник голови                                   </w:t>
      </w:r>
      <w:r>
        <w:rPr>
          <w:sz w:val="28"/>
          <w:szCs w:val="28"/>
          <w:lang w:val="ru-RU"/>
        </w:rPr>
        <w:t xml:space="preserve">                         </w:t>
      </w:r>
      <w:r>
        <w:rPr>
          <w:b/>
          <w:sz w:val="28"/>
          <w:szCs w:val="28"/>
          <w:lang w:val="ru-RU"/>
        </w:rPr>
        <w:t>Галина КОЛЯДА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1-18T15:33:00Z</cp:lastPrinted>
  <dcterms:modified xsi:type="dcterms:W3CDTF">2021-12-07T12:14:00Z</dcterms:modified>
  <cp:revision>16</cp:revision>
  <dc:subject/>
  <dc:title>від</dc:title>
</cp:coreProperties>
</file>