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25.11.2021 № 26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 приймальний евакуаційний  пунк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иймальний евакуаційний пункт (далі – ПЕП) створюється рішенням голови райдержадміністрації для зустрічі, приймання евакуйованого населення та організації відправлення його в безпечні місця розміще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ЕП розміщується у безпечному районі для приймання, ведення обліку евакуйованого населення, матеріальних і культурних цінностей та відправлення їх до місць постійного (тимчасового) розміщення (збереження) у безпечних район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Евакуйоване населення розміщується у придатних для проживання будівлях підприємств, установ та організацій незалежно від форми власност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ПЕП є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устріч прибуваючих поїздів, автоколон, піших колон до пункту висадки, забезпечення організованої висадки евакуйованого населе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ення людей по машинах, колонах і направлення їх до місць постійного (тимчасового) розміще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організація надання медичної допомоги захворілим із числа прибуваючого евакуйованого населе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безпечення додержання громадського порядку в пунктах висадки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криття евакуйованого населення за сигналом цивільної оборони "Повітряна тривога"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повідь голові комісії з питань евакуації району про час прибуття, кількість населення, що прибуло і відправлення його в місця розміщ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клад приймального евакуаційного пункту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ПЕП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ПЕП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рупа зустрічі, приймання та тимчасового розміщення евакуйованого населення   (2-3чол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група відправлення і супроводу евакуйованого населення (3-4 чол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рупа охорони громадського порядк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група забезпечення (2-3 чол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дичний пункт (1-2чол.)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імната матері і дитини (1 чол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стіл довідок (1 чол.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>Обов’язки посадових осіб приймального евакуаційного пунк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Функціональні обов'язки начальника (ПЕП):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приймального евакуаційного пункту підпорядковується голові районної комісії з питань евакуації і відповідає за своєчасне і організоване приймання евакуйованого населення, його тимчасове розміщення і відправлення до місць розсел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ПЕП зобов'язаний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безпечити своєчасне розгортання ПЕП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згодити з районною комісією з питань евакуації всі питання щодо висадки, прийому, забезпечення евакуйованого населення, що прибуває, у тому числі і його укритт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ганізувати висадку, приймання, облік і тимчасове розміщення евакуйованого насел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вести до старших команд порядок відправлення евакуйованого населення до місць розміщення, визначення місць очікування, посадки на транспорт, пункти обігріву (зимою), забезпечення водою, харчуванням та надання медичної допомог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безпечити організованість і порядок у місцях висадки і посадки евакуйованого населення на транспорт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ерез медичний пункт організувати надання медичної допомоги хворим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ганізувати проведення на ПЕП дозиметричного і хімічного контролю, подання до районної комісії з питань евакуації донесення про дози опромінення особового складу ПЕП та його працездатності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ибуття поїздів та автоколон з евакуйованим населенням негайно доповідати голові районної комісії з питань евакуац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Функціональні обов'язки заступника начальника ПЕП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ступник начальника ПЕП підпорядковується начальнику ПЕП і виконує  завдання за його вказівками. При відсутності начальника ПЕП виконує його обов'язки у повному обсяз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ступник начальника ПЕП зобов'язаний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вати розміщення обладнання робочих місць груп, що входять до складу ПЕП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изначати з адміністрацією залізничної станції місця розміщення ПЕП, водопостачання, обігріву, пункту харчування, місць стоянки транспор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очнити завдання групі охорони громадського порядку в районі висадки;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ідтримувати постійний зв'язок з головою районної комісії з питань евакуації з питань виділення автотранспорту для своєчасного вивезення евакуйованого населення з місць висадки, контролювати роботу автомобільних  колон у місцях посадк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вати забезпечення евакуйованого населення на місці висадки водою, харчуванням та надання медичної допомог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водити розпорядження начальника ПЕП до виконавців і перевіряти їх викона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сти журнал контролю опромінювання особового складу ПЕП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Функціональні обов'язки начальника групи зустрічі, приймання та тимчасового розміщ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рупи зустрічі, приймання та тимчасового розміщення підпорядковується начальнику ПЕП і працює під його  керівництво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групи  зустрічі, приймання та тимчасового розміщення відповідає за організацію зустрічі, приймання евакуйованого населення, його точний облік та тимчасове розміщення (при необхідності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групи  зустрічі, приймання та тимчасового розміщення зобов'язани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нати графіки прибуття евакопоїздів та автоколон з евакуйованим населення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ганізувати приймання евакуйованого населення, його облік та тимчасове розміще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загальнювати дані про приймання евакуйованого населення і доповідати начальнику ПЕ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Функціональні обов’язки начальника групи відправлення та супроводу евакуйованого населення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групи відправлення та супроводу евакуйованого населення підпорядковується начальнику ПЕП і відповідає за відправлення евакуйованого населення, що прибуває на ПЕП, до місць його розміщ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чальник групи відправлення та супроводу евакуйованого населення зобов'язаний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нати кількість евакуйованого населення, що прибуває на ПЕП, і місця його розміщ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нати план-графік вивезення евакуйованого населення з ПЕП до місць розміщ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нати норми і правила перевезення людей на транспорті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ерувати роботою групи під час посадки евакуйованого населення на транспорт і відправлення його до місць розміщ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д відправленням автоколон призначити старших по автомобілях і довести до них правила перевезення людей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ести облік вивезення евакуйованого населення і постійно доповідати начальнику ПЕП про хід відправлення його до місць розміщення.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5. Функціональні обов'язки начальника групи забезпечення ПЕП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ивчити план розміщення ПЕП, забезпечити робочі місця інвентарем, обладнанням, майном та мебля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нати кількість евакуйованих за категоріям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готувати приміщення для прийому осіб з інвалідністю та інших маломобільних груп насел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нати місця можливого укриття особового складу ПЕП та евакуйованого насел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бути готовим в будь-який час розгорнути ПЕП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безпечити інвентарем та меблями робочі місця, медпункт, кімнату мате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дитини, робочих груп пунк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гасові ліхтарі, автономні джерела електропостача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тримувати в справному стані системи водопроводу, каналізац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палення, освітлення, пожежної сигналізації та засобів гасіння пожеж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повідати начальнику ПЕП про недоліки та питання, які потребують негайного виріш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 Функціональні обов'язки начальника групи охорони громадського порядку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групи громадського порядку підпорядковується начальнику ПЕП, оперативно - начальнику відділення поліції і відповідає за організацію охорони громадського порядку в місцях висадки евакуйованого населення,  його тимчасового  розміщення і в місцях висадки в безпечному районі розміщ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групи громадського порядку зобов'язаний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безпечити громадський порядок у місцях висадки, тимчасового розміщення і посадки на транспорт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ганізувати охорону вантажів і особистих речей евакуйованого населення, яке прибуло на ПЕП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рганізувати регулювання руху транспорту в місцях посадки евакуйованого населеня і під час  відправлення його до місць розміщ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7. Функціональні обов'язки  начальника медичного пункт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медичного пункту підпорядковується начальнику ПЕП і відповідає за медичне забезпечення евакуйованого населення, що прибуває на ПЕП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медичного пункту зобов'язаний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безпечити надання першу медичну допомогу прибуваючому населенню, приймати заходи до відправки потребуючих  лікування в стаціонарі;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нати кількість і місця лікувальних закладів навколо ПЕП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ерувати евакуацією хворих у лікувальні заклад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повідати начальнику ПЕП про медичний стан на пунк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lang w:val="uk-UA"/>
        </w:rPr>
        <w:t>8. Функціональні обов’язки відповідального кімнати матері та дити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ий кімнати матері та дитини підпорядкований начальникові</w:t>
      </w:r>
    </w:p>
    <w:p>
      <w:pPr>
        <w:pStyle w:val="Normal"/>
        <w:jc w:val="both"/>
        <w:rPr/>
      </w:pPr>
      <w:r>
        <w:rPr>
          <w:sz w:val="28"/>
          <w:lang w:val="uk-UA"/>
        </w:rPr>
        <w:t>ПЕП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н зобов’язаний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нати порядок оповіщення та зв’язк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ювати наявність та цілісність обладнання і майна кімнати матер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дитини, в разі їх недостатності приймати заходи щодо їх придба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ймати та вести облік прибуваючих матерів з дітьми, розміщувати їх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імнаті, організувати комунально-побутове забезпечення матерів з діть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повідати начальнику ПЕП про наявність та стан матерів з дітьми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імнаті матері та дитини, недоліки та питання для негайного їх ви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9. Функціональні обов’язки начальника столу довідок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чальник столу довідок ПЕП підпорядкується начальникові пун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столу довідок відповідає за своєчасне розгортання обладн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олу довідок, контролює роботу системи зв’язку свого робочого міс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н зобов’язаний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нати схему оповіщення та зв’язку, порядок забезпечення свого робочого місця необхідним обладнанням та майно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вчати порядок проведення евакуації, місця тимчасового розміщ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вакуйованого насел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класти список номерів телефонів керівників евакуаційних органів, а також органів цивільного захисту, УМВС, лікувальних закладів тощо, які задіяні відповідно до плану евакуаційних заход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розгорнути у визначену місці стіл довідок в установлений термін;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овести уточнення наявності довідкового матеріалу, необхідних засобів та майна робочого місц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ити роботу системи зв’язк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ути готовим до надання інформації, яку запитують евакуйовані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повідати начальникові ПЕП, його заступнику про недоліки та пит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і потребують негайного виріш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собовий склад столу довідок в період роботи ПЕП повинен бути готови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дати евакуйованим із зон надзвичайної ситуації інформацію про розташування місць розселення, про порядок дій евакуйованих від початку прибуття на ПЕП до відправлення їх в безпечні пункти розміщення, а також допомагати у вирішенні питання щодо загублених дітей, рідних, особистих реч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52:00Z</dcterms:created>
  <dc:creator>Коваль Евгений</dc:creator>
  <dc:description/>
  <cp:keywords/>
  <dc:language>en-US</dc:language>
  <cp:lastModifiedBy>Віктор</cp:lastModifiedBy>
  <cp:lastPrinted>2021-12-13T14:21:00Z</cp:lastPrinted>
  <dcterms:modified xsi:type="dcterms:W3CDTF">2022-01-11T10:22:00Z</dcterms:modified>
  <cp:revision>24</cp:revision>
  <dc:subject/>
  <dc:title>ЗАТВЕРДЖУЮ</dc:title>
</cp:coreProperties>
</file>