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5  листопада  2021  року            м. Ковель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працівників проку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 Ковельської окружної прокуратури від 15 листопада 2021 року № 3250/24/1-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Ковельської районної державної адміністрації за </w:t>
      </w:r>
      <w:r>
        <w:rPr/>
        <w:t xml:space="preserve">сумлінне і високопрофесійне виконання службових обов’язків, ініціативу в роботі, вагомий  внесок у справу зміцнення законності, правопорядку на Ковельщині, захисту інтересів Української держави, конституційних прав і свобод громадян та з нагоди Дня працівників прокуратури: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И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курора Ковельської окружної прокурату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КА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Леонід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курора Ковельської окружної прокуратур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УД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керівника Ковельської окружної прокуратур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Любомльського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окружної прокуратури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22:00Z</dcterms:created>
  <dc:creator>User</dc:creator>
  <dc:description/>
  <cp:keywords/>
  <dc:language>en-US</dc:language>
  <cp:lastModifiedBy>User</cp:lastModifiedBy>
  <cp:lastPrinted>2021-12-13T12:45:00Z</cp:lastPrinted>
  <dcterms:modified xsi:type="dcterms:W3CDTF">2021-12-13T10:46:00Z</dcterms:modified>
  <cp:revision>2</cp:revision>
  <dc:subject/>
  <dc:title/>
</cp:coreProperties>
</file>