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  <w:lang w:val="uk-UA"/>
        </w:rPr>
      </w:pPr>
      <w:r>
        <w:rPr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  <w:lang w:val="uk-UA"/>
        </w:rPr>
      </w:pPr>
      <w:r>
        <w:rPr>
          <w:b/>
          <w:bCs/>
          <w:cap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0  листопада  2021  року          м. Ковель </w:t>
        <w:tab/>
        <w:tab/>
        <w:t xml:space="preserve">               № 2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лан діяльності з підготовки </w:t>
      </w:r>
    </w:p>
    <w:p>
      <w:pPr>
        <w:pStyle w:val="TextBody"/>
        <w:jc w:val="center"/>
        <w:rPr/>
      </w:pPr>
      <w:r>
        <w:rPr>
          <w:szCs w:val="28"/>
          <w:lang w:val="uk-UA"/>
        </w:rPr>
        <w:t>проектів регуляторних актів  на 2022 рік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ab/>
        <w:t>Керуючись законами України «Про місцеві державні адміністрації», «Про засади державної регуляторної політики у сфері господарської діяльності»: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>1. ЗАТВЕРДИТИ  План діяльності з підготовки проектів регуляторних актів  на 2022 рік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Ольга ЧЕРЕ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Валентина Войчук 71 74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ab/>
        <w:t xml:space="preserve">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2124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120"/>
        <w:ind w:left="5812" w:hanging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порядження  голови          районної державної   адміністрації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30.11.2021  № 268</w:t>
      </w:r>
    </w:p>
    <w:p>
      <w:pPr>
        <w:pStyle w:val="TextBody"/>
        <w:jc w:val="center"/>
        <w:rPr/>
      </w:pPr>
      <w:r>
        <w:rPr>
          <w:szCs w:val="28"/>
          <w:lang w:val="uk-UA"/>
        </w:rPr>
        <w:t xml:space="preserve">План діяльності </w:t>
      </w:r>
      <w:r>
        <w:rPr>
          <w:lang w:val="uk-UA"/>
        </w:rPr>
        <w:t xml:space="preserve">з підготовки </w:t>
      </w:r>
    </w:p>
    <w:p>
      <w:pPr>
        <w:pStyle w:val="TextBody"/>
        <w:jc w:val="center"/>
        <w:rPr/>
      </w:pPr>
      <w:r>
        <w:rPr>
          <w:lang w:val="uk-UA"/>
        </w:rPr>
        <w:t>проектів регуляторних актів  на 2022</w:t>
      </w:r>
      <w:r>
        <w:rPr/>
        <w:t xml:space="preserve"> рік</w:t>
      </w:r>
    </w:p>
    <w:tbl>
      <w:tblPr>
        <w:tblW w:w="10434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0"/>
        <w:gridCol w:w="2384"/>
        <w:gridCol w:w="1984"/>
        <w:gridCol w:w="1276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Вид проект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Ціль  прий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і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Орган або підрозділ, відповідальний за розроблення проек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порядження</w:t>
            </w:r>
          </w:p>
          <w:p>
            <w:pPr>
              <w:pStyle w:val="TextBody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и районної державної адміністрації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«Про затвердження розміру плати за копіювання або друк документів, що надаються в апараті районної державної адміністрації за запитом на інформацію та Порядку відшкодування витрат на копіювання або друк документів, що надаються в апараті районної державної адміністрації за запитом на інформацію, розпорядником якої є районна державна адміністраці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меншення витрат з державного бюджету на копіювання та друк документів, оскільки плата стягується не за надання інформації взагалі, а тільки за витрати на виготовлення копій документів за запитами за умови, коли обсяг буде становити більше, ніж 10 сторінок.  Уникнення зловживань з боку запитувачів у сфері доступу до публічної інформац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22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вельська районна державна адміністрація</w:t>
            </w:r>
          </w:p>
        </w:tc>
      </w:tr>
    </w:tbl>
    <w:p>
      <w:pPr>
        <w:pStyle w:val="Normal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29:00Z</dcterms:created>
  <dc:creator>Admin</dc:creator>
  <dc:description/>
  <dc:language>en-US</dc:language>
  <cp:lastModifiedBy>Admin</cp:lastModifiedBy>
  <cp:lastPrinted>2021-11-23T10:52:00Z</cp:lastPrinted>
  <dcterms:modified xsi:type="dcterms:W3CDTF">2021-12-17T08:29:00Z</dcterms:modified>
  <cp:revision>2</cp:revision>
  <dc:subject/>
  <dc:title/>
</cp:coreProperties>
</file>