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02 грудня 2021 року                           м. Ковель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69</w:t>
      </w:r>
      <w:r>
        <w:rPr>
          <w:color w:val="FFFFFF"/>
          <w:sz w:val="28"/>
          <w:szCs w:val="28"/>
          <w:lang w:val="ru-RU"/>
        </w:rPr>
        <w:t>7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их ділянок в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надання їх у постійне користув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 92, 122, 123, 125, 184, 186 п.24 Перехідних положень Земельного кодексу України,</w:t>
      </w:r>
      <w:r>
        <w:rPr>
          <w:color w:val="000000"/>
          <w:szCs w:val="28"/>
          <w:lang w:val="uk-UA" w:eastAsia="uk-UA"/>
        </w:rPr>
        <w:t xml:space="preserve">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9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«Про Державний земельний кадастр», </w:t>
      </w:r>
      <w:r>
        <w:rPr>
          <w:rStyle w:val="Style9"/>
          <w:color w:val="000000"/>
          <w:sz w:val="28"/>
          <w:szCs w:val="28"/>
          <w:lang w:val="uk-UA" w:eastAsia="uk-UA"/>
        </w:rPr>
        <w:t xml:space="preserve">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раховуючи клопотання державного підприємства «Служба місцевих автомобільних доріг у Волинській області» та технічні документації із землеустрою щодо встановлення (відновлення) меж земельних ділянок у натурі (на місцевості), витяги з Державного земельного кадастру про земельні ділянки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их ділянок в натурі (на місцевості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гальною площею 2,6782 га в межах с.Вужиськ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) загальною площею 1,5667 га в межах смт Голоби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загальною площею 1,4749 га в межах с.Запілля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4) загальною площею 0,5774 га в межах м.Любомль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загальною площею 2,0326 га в межах с.Підгір’я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гальною площею 0,9424 га в межах с.Черемошна Воля Ковельського району Волинської області.</w:t>
      </w:r>
    </w:p>
    <w:p>
      <w:pPr>
        <w:pStyle w:val="Normal"/>
        <w:ind w:right="-2" w:firstLine="567"/>
        <w:jc w:val="both"/>
        <w:rPr>
          <w:sz w:val="28"/>
          <w:szCs w:val="28"/>
          <w:shd w:fill="FFFFFF" w:val="clear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Передати державному підприємству «Служба місцевих автомобільних доріг у Волинській області» (код ЄДРПОУ 43502576) у постійне користування земельні ділянки  </w:t>
      </w:r>
      <w:r>
        <w:rPr>
          <w:sz w:val="28"/>
          <w:szCs w:val="28"/>
          <w:shd w:fill="FFFFFF" w:val="clear"/>
        </w:rPr>
        <w:t xml:space="preserve">державної  власності </w:t>
      </w:r>
      <w:r>
        <w:rPr>
          <w:sz w:val="28"/>
          <w:szCs w:val="28"/>
        </w:rPr>
        <w:t xml:space="preserve"> із  земель  </w:t>
      </w:r>
      <w:r>
        <w:rPr>
          <w:sz w:val="28"/>
          <w:szCs w:val="28"/>
          <w:shd w:fill="FFFFFF" w:val="clear"/>
        </w:rPr>
        <w:t>промисловості, транспорту,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shd w:fill="FFFFFF" w:val="clear"/>
        </w:rPr>
        <w:t>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 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загальною площею 2,6782 га, кадастровий номер 0724284200:02:000:0024 в межах с.Вужиськ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загальною площею 1,5667 га, кадастровий номер 0722155300:01:000:0265 в межах смт Голоби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3) загальною площею 1,4749 га, кадастровий номер 0723381700:01:002:0232 в межах с.Запілля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4) загальною площею 0,5774 га, кадастровий номер 0723310100:01:000:1901 в межах м.Любомль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5) загальною площею 2,0326 га, кадастровий номер 0724288200:07:000:0064 в межах с.Підгір’я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6) загальною площею 0,9424 га, кадастровий номер 0723383100:03:002:0007 в межах с.Черемошна Воля 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(код ЄДРПО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)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</w:t>
      </w:r>
      <w:r>
        <w:rPr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 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26:00Z</dcterms:created>
  <dc:creator>Denis_VS</dc:creator>
  <dc:description/>
  <cp:keywords/>
  <dc:language>en-US</dc:language>
  <cp:lastModifiedBy>Admin</cp:lastModifiedBy>
  <cp:lastPrinted>2021-12-02T08:24:00Z</cp:lastPrinted>
  <dcterms:modified xsi:type="dcterms:W3CDTF">2022-01-04T07:50:00Z</dcterms:modified>
  <cp:revision>23</cp:revision>
  <dc:subject/>
  <dc:title>від</dc:title>
</cp:coreProperties>
</file>