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3грудня 2021 року  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71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0,7269 га в межах с. Брухов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 загальною площею 3,7360 га в межах с. Лукі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 загальною площею 6,0189 га в межах с. Облап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 загальною площею 0,8884 га в межах с. Партизанськ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гальною площею 1,7841 га в межах с. Партизанськ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гальною площею 0,9721 га в межах с. Пісочн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/>
        <w:t>7</w:t>
      </w:r>
      <w:r>
        <w:rPr>
          <w:sz w:val="28"/>
          <w:szCs w:val="28"/>
        </w:rPr>
        <w:t>) загальною площею 2,9317 га в межах с. Щитинська Воля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0,7269 га, кадастровий номер 0722155300:02:001:0106 в межах с. Брухов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3,7360 га, кадастровий номер 0722183200:03:002:0202 в межах с. Лукі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6,0189 га, кадастровий номер 0722185600:01:001:0344 в межах с. Облапи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0,8884 га, кадастровий номер 0722185200:03:002:0014 в межах с. Партизанськ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1,7841 га, кадастровий номер 0722185200:03:001:0026 в межах с. Партизанське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загальною площею 0,9721 га, кадастровий номер 0722187000:01:001:0157 в межах с. Пісочн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2,9317 га, кадастровий номер 0724283900:05:002:0001 в межах с. Щитинська Воля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2-03T12:27:00Z</cp:lastPrinted>
  <dcterms:modified xsi:type="dcterms:W3CDTF">2021-12-31T05:11:00Z</dcterms:modified>
  <cp:revision>25</cp:revision>
  <dc:subject/>
  <dc:title>від</dc:title>
</cp:coreProperties>
</file>