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pacing w:val="8"/>
          <w:sz w:val="20"/>
          <w:szCs w:val="20"/>
          <w:lang w:val="uk-UA" w:eastAsia="en-US"/>
        </w:rPr>
      </w:pPr>
      <w:r>
        <w:rPr>
          <w:spacing w:val="8"/>
          <w:sz w:val="20"/>
          <w:szCs w:val="20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6 грудня 2021 року                           м. Ковель</w:t>
        <w:tab/>
        <w:t xml:space="preserve">                                 № 27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внесення змін в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7.2021 року № 1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3 статті 12, пункту 2 статті 13, пункту 4 статті 14 Закону України "Про регулювання містобудівної діяльності", наказу Міністерства регіонального розвитку, будівництва та житлово-комунального господарства України від 16 листопада 2011 року №290 "Про затвердження Порядку розроблення містобудівної документації", постанови Кабінету Міністрів України від 25 травня 2011 року №555 "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"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 зміни в розпорядження 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від 16.07.2021 року № 150 «Про розроблення схеми планування окремої частини території Ковельського району в межах Луківської селищної ради», а сам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. 2  слова: «Луківська селищна рада» замінити на слов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вельська районна державна адміністрація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 3 та п. 5   відмінит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. 6 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6. Луківській селищній раді забезпечити, в межах повноважень,  реалізацію вимоги чинного законодавства під час розроблення схеми на місцевому рівні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. 8 відміни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17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84" w:hanging="120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07:00Z</dcterms:created>
  <dc:creator>Admin</dc:creator>
  <dc:description/>
  <dc:language>en-US</dc:language>
  <cp:lastModifiedBy>Admin</cp:lastModifiedBy>
  <cp:lastPrinted>2021-12-09T14:43:00Z</cp:lastPrinted>
  <dcterms:modified xsi:type="dcterms:W3CDTF">2022-01-10T13:07:00Z</dcterms:modified>
  <cp:revision>2</cp:revision>
  <dc:subject/>
  <dc:title/>
</cp:coreProperties>
</file>