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6  грудня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ою грамотою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працівників су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Ковельського міськрайонного суду Волинської області від 24 листопада 2021 року №03.39/17/2021 та від 06 грудня 2021 року №03.39/18/20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НАГОРОДИТИ  Почесною грамотою Ковельської районної державної адміністрації за сумлінну працю, зразкове,  високопрофесійне виконання службових обов’язків, вагомий особистий внесок у справу зміцнення законності, забезпечення захисту державних інтересів і законних прав громадян та з нагоди Дня працівників суду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ЗЬМІ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тоні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спеціаліста відділу організаційно-документального забезпечення діяльності Ковельського міськрайонного суду Волин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Н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Русл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відділу аналітично-статистичної роботи та інформатизації Ковельського міськрайонного суду Волин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4:00Z</dcterms:created>
  <dc:creator>User</dc:creator>
  <dc:description/>
  <cp:keywords/>
  <dc:language>en-US</dc:language>
  <cp:lastModifiedBy>User</cp:lastModifiedBy>
  <cp:lastPrinted>2021-12-16T12:30:00Z</cp:lastPrinted>
  <dcterms:modified xsi:type="dcterms:W3CDTF">2021-12-16T10:31:00Z</dcterms:modified>
  <cp:revision>2</cp:revision>
  <dc:subject/>
  <dc:title/>
</cp:coreProperties>
</file>