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6 грудня  2021  року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ими відзнаками  Ковельської районн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Збройних Сил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ь військової частини А1547 від 02 грудня 2021 року №3479/24/1-21, військової частини А2042 від 09 грудня 2021 року № 3579/24/1-21, Ковельського районного територіального центру комплектування та соціальної підтримки від 01 грудня 2021 року №3466/24/1-21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 Почесною грамотою Ковельської районної державної адміністрації за сумлінне, високопрофесійне виконання військового обов’язку, мужність, патріотизм, вагомий особистий внесок  у зміцнення обороноздатності держави, активну громадянську позицію та з нагоди Дня Збройних Сил Україн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ЛАС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ення офіцерів запасу і кадрів Ковельського районного територіального центру комплектування та  соціальної підтримки, майора Збройних Сил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ОМ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командира  інженерно-саперного відділення взво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теріально-технічного забезпечення військової частини А1547, сержанта Збройних Сил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8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Б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механіка взводу матеріально-технічного забезпечення роти забезпечення військової частини А2042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ршого солдата Збройних Сил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УЧАБ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рослава Ярослав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групи зв’язку  Ковельського районного територіального центру комплектування та соціальної підтримки, головного сержанта Збройних Сил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старшого оператора відділення радіотехнічної розвідки військової частини А2042, старшого солдата Збройних Сил Украї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ОМА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риславу Вячеслав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механіка відділення засекреченого зв’язку вузла зв’язку 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радіотехнічного забезпечення військової частини А154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рший солдат Збройних Сил Украї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МЕН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Тараса Сергій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старшого оператора РЛС військової частини А0864, молодшого сержанта Збройних Сил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КОМОРО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Іго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мандира відділення радіозв’язку взводу зв’язку  військової частини А0864, старшого сержанта Збройних Сил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РОЦ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Васильо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заступника командира роти з морально-психологічного забезпечення військової частини А169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ршого лейтенанта Збройних Сил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ШЕНІ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орислава Дми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омандира військової частини А169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айора Збройних Сил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Е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Станіслав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дій-пожежний пожежної обслуги військової частини А1547, старший солдат Збройних Сил Украї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ВОР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одія-санітара медичного пункту військової частини А1547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аршого солдата Збройних Сил України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2. ВІДЗНАЧИТИ Подякою голови Ковельської районної державної адміністрації за високі досягнення у справі навчання, військово-патріотичного виховання молоді,  вагомий внесок у зміцнення матеріально-технічної бази ліцею, активну громадянську позицію  та з нагоди Дня Збройних Сил Україн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олектив Волинського обласного ліцею з посиленою військово-фізичною підготовкою імені Героїв Небесної Стоні (начальник – полковник Збройних Сил України Боснюк Павло Зіновійович)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11:00Z</dcterms:created>
  <dc:creator>User</dc:creator>
  <dc:description/>
  <cp:keywords/>
  <dc:language>en-US</dc:language>
  <cp:lastModifiedBy>User</cp:lastModifiedBy>
  <cp:lastPrinted>2021-12-17T11:05:00Z</cp:lastPrinted>
  <dcterms:modified xsi:type="dcterms:W3CDTF">2021-12-17T09:09:00Z</dcterms:modified>
  <cp:revision>6</cp:revision>
  <dc:subject/>
  <dc:title/>
</cp:coreProperties>
</file>