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 грудня 2021 року                         м. Ковель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78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4,0122 га в межах с. Жир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 загальною площею 1,5841 га в межах м. Любомл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 загальною площею 1,9386 га в межах с. Мар’</w:t>
      </w:r>
      <w:r>
        <w:rPr>
          <w:sz w:val="28"/>
          <w:szCs w:val="28"/>
          <w:lang w:val="ru-RU"/>
        </w:rPr>
        <w:t>янівка</w:t>
      </w:r>
      <w:r>
        <w:rPr>
          <w:sz w:val="28"/>
          <w:szCs w:val="28"/>
        </w:rPr>
        <w:t xml:space="preserve">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гальною площею 6,1044га в межах с. Річиця Ковельського району Волинської області.</w:t>
      </w:r>
    </w:p>
    <w:p>
      <w:pPr>
        <w:pStyle w:val="Normal"/>
        <w:ind w:right="-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"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2</w:t>
      </w:r>
    </w:p>
    <w:p>
      <w:pPr>
        <w:pStyle w:val="Normal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4,0122 га, кадастровий номер 0724283000:01:002:0007 в межах с. Жир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1,5841 га, кадастровий номер 0723310100:01:000:1909 в межах м. Любомль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9386 га, кадастровий номер 0722188400:04:001:0062 в межах с. 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вка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6,1044 га, кадастровий номер 0724286400:01:000:0221 в межах с. Річиця Ковельського району Волинської області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2-13T10:08:00Z</cp:lastPrinted>
  <dcterms:modified xsi:type="dcterms:W3CDTF">2021-12-31T05:17:00Z</dcterms:modified>
  <cp:revision>26</cp:revision>
  <dc:subject/>
  <dc:title>від</dc:title>
</cp:coreProperties>
</file>