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5   грудня  2021  року                     м. Ковель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2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 нагородження почесними відзнаками  Ковельсько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 державн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1. НАГОРОДИТИ  Почесною грамотою Ковельської районної державної адміністра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1)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 перемогу у ХХІ Всеукраїнському радіодиктанті до Дня української писемності та мови, вагомий внесок у справу навчання і національно-патріотичного виховання дітей та юнацтва Ковельщини, активну громадянську позиці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895"/>
      </w:tblGrid>
      <w:tr>
        <w:trPr>
          <w:trHeight w:val="88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ШУРУ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алину Серапіон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61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вчителя української мови та літератури НВК «ЗОШ І-ІІ ступеня-дитячий садок» с.Комарове Ковельського району; </w:t>
            </w:r>
          </w:p>
        </w:tc>
      </w:tr>
      <w:tr>
        <w:trPr>
          <w:trHeight w:val="884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) за плідну співпрацю з органами виконавчої влади та місцевого самоврядування Ковельщини у реалізації програм соціально-економічного розвитку району, вагомий особистий внесок у розвиток енергетичної галузі, активну громадянську позицію та з нагоди Дня енерге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708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ОРБА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силя Ів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61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Ковельської філії ПрАТ «Волиньобленерго».</w:t>
            </w:r>
          </w:p>
        </w:tc>
      </w:tr>
      <w:tr>
        <w:trPr>
          <w:trHeight w:val="884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. ВІДЗНАЧИТИ Подякою голови Ковельської районної державної адміністрації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1) за сумлінне виконання службових обов’язків, високий професіоналізм і компетентність, активну громадянську позицію та з нагоди Дня працівника державної виконавчої служб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56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ОЛІНКЕ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Альону Володимирів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1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шого державного виконавця Ковельського відділу державної виконавчої служби у Ковельському районі Волинської області Західного міжрегіонального управління Міністерства юстиції (м. Льв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ФІ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Миколу Мойсейови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17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ного державного виконавця Ковельського відділу державної виконавчої служби у Ковельському районі Волинської області Західного міжрегіонального управління Міністерства юстиції (м. Льві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ХОРУНЖ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Наталію Степанів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1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ного державного виконавця Ковельського відділу державної виконавчої служби у Ковельському районі Волинської області Західного міжрегіонального управління Міністерства юстиції (м. Льві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ШАШАЄВ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Катерину Кузьмів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17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ного державного виконавця Ковельського відділу державної виконавчої служби у Ковельському районі Волинської області Західного міжрегіонального управління Міністерства юстиції (м. Льві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) за сумлінну працю, високу професійну майстерність, вагомий  особистий внесок  у розвиток  енергетичної галузі Ковельщини, активну громадянську позицію та з нагоди  Дня енерге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СЮ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Петровича</w:t>
            </w:r>
          </w:p>
        </w:tc>
        <w:tc>
          <w:tcPr>
            <w:tcW w:w="617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машиніста крана автомобільного Ковельської філії  ПрАТ «Волиньобленерго»;</w:t>
            </w:r>
          </w:p>
        </w:tc>
      </w:tr>
      <w:tr>
        <w:trPr>
          <w:trHeight w:val="88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НАТЮ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Руслана Леонтійови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17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спетчера Ковельської філії  ПрАТ «Волиньобленерго»;</w:t>
            </w:r>
          </w:p>
        </w:tc>
      </w:tr>
      <w:tr>
        <w:trPr>
          <w:trHeight w:val="88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ХАЛЬСЬ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ксану Вікто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17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інженера виробничо-технічного відділу (ВТВ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вельської філії ПрАТ «Волиньобленерго»;</w:t>
            </w:r>
          </w:p>
        </w:tc>
      </w:tr>
      <w:tr>
        <w:trPr>
          <w:trHeight w:val="88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ОСПАНЮ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Миколу Олексійови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17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механіка Ковельської філії  ПрАТ «Волиньобленерго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ЛІПЧУ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Юрія Павлови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17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машиніста крана автомобі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вельської філії ПрАТ «Волиньобленерго»,</w:t>
            </w:r>
          </w:p>
        </w:tc>
      </w:tr>
      <w:tr>
        <w:trPr>
          <w:trHeight w:val="88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ЯРОШУ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Тетяну Іванів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1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заступника начальника відділу розрахунків та договорів (ВРіД) Ковельської філії ПрАТ «Волиньобленерго».</w:t>
            </w:r>
          </w:p>
        </w:tc>
      </w:tr>
      <w:tr>
        <w:trPr>
          <w:trHeight w:val="902" w:hRule="atLeast"/>
        </w:trPr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0:32:00Z</dcterms:created>
  <dc:creator>User</dc:creator>
  <dc:description/>
  <cp:keywords/>
  <dc:language>en-US</dc:language>
  <cp:lastModifiedBy>User</cp:lastModifiedBy>
  <cp:lastPrinted>2021-12-29T15:52:00Z</cp:lastPrinted>
  <dcterms:modified xsi:type="dcterms:W3CDTF">2021-12-29T14:14:00Z</dcterms:modified>
  <cp:revision>4</cp:revision>
  <dc:subject/>
  <dc:title/>
</cp:coreProperties>
</file>