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 районної </w:t>
        <w:tab/>
        <w:t xml:space="preserve">державної адміністрації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.12.2021 № </w:t>
      </w:r>
      <w:r>
        <w:rPr>
          <w:sz w:val="28"/>
          <w:szCs w:val="28"/>
          <w:lang w:val="ru-RU"/>
        </w:rPr>
        <w:t>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спертної комісі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а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алерій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</w:t>
              <w:br/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документообігу та контролю 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ЛЬСЬКИЙ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ерівник апарату райдержадміністрації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документообігу та контролю 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аленик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юридичного забезпечення та з  питань     запобіг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иявлення корупції райдержадміністрації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нат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мобілізаційної роботи райдержадміністрації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жана Володими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управління персоналом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Федо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гуманітар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Микола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гуманітар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ИД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ЖУНАШВІЛ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архівного відділ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3:00Z</dcterms:created>
  <dc:creator>Жила</dc:creator>
  <dc:description/>
  <cp:keywords/>
  <dc:language>en-US</dc:language>
  <cp:lastModifiedBy>Admin</cp:lastModifiedBy>
  <cp:lastPrinted>2015-06-16T12:27:00Z</cp:lastPrinted>
  <dcterms:modified xsi:type="dcterms:W3CDTF">2022-01-04T07:46:00Z</dcterms:modified>
  <cp:revision>29</cp:revision>
  <dc:subject/>
  <dc:title>ЗАТВЕРДЖЕНО</dc:title>
</cp:coreProperties>
</file>