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  <w:tab/>
        <w:tab/>
        <w:tab/>
        <w:tab/>
        <w:tab/>
        <w:tab/>
        <w:tab/>
        <w:t xml:space="preserve">          державної адміністрації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16.12.2021 № 290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ОЛЯД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перший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РАСНОСЕЛЬ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Валерій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ЛЕКСЮК</w:t>
              <w:br/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головний спеціаліст відділу документообігу та контролю 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ТОПОЛЬСЬКИЙ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 керівник апарату райдержадміністрації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начальник відділу документообігу та контролю 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Галина Каленик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Мирослав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- начальник відділу юридичного забезпечення та з  питань     запобіг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иявлення корупції райдержадміністрації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ША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лександр Гнат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мобілізаційної роботи райдержадміністрації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БАРА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ніжана Володими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начальник відділу управління персоналом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РЕВЕЙ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рина Федо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начальник управління гуманітар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sz w:val="28"/>
                <w:szCs w:val="28"/>
              </w:rPr>
              <w:t>Жанна Микола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начальник управління гуманітар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АВИДОВИЧ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ДЖУНАШВІЛІ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спеціаліст архівного відділу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Admin</cp:lastModifiedBy>
  <cp:lastPrinted>2021-03-12T11:13:00Z</cp:lastPrinted>
  <dcterms:modified xsi:type="dcterms:W3CDTF">2022-01-04T07:50:00Z</dcterms:modified>
  <cp:revision>330</cp:revision>
  <dc:subject/>
  <dc:title/>
</cp:coreProperties>
</file>