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 грудня  2021</w:t>
      </w:r>
      <w:r>
        <w:rPr>
          <w:sz w:val="28"/>
        </w:rPr>
        <w:t xml:space="preserve"> року</w:t>
        <w:tab/>
        <w:tab/>
        <w:t xml:space="preserve">          м. Ковель</w:t>
        <w:tab/>
        <w:tab/>
        <w:tab/>
        <w:t xml:space="preserve">                       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01 березня 2021 року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ab/>
        <w:t xml:space="preserve">Керуючись ст. 39 Закону України «Про місцеві державні адміністрації» та у зв’язку з кадровими змінами: 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  <w:t>1. Затвердити новий склад комісії з питань роботи зі службовою інформацією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Визнати таким, що втратило чинність пп.1 пункту 1 розпорядження голови районної державної адміністрації від 01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ня 2021 року № 31 «Про комісію з питань роботи зі службовою інформацією районної державної адміністрації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 xml:space="preserve">                                       </w:t>
      </w:r>
      <w:r>
        <w:rPr>
          <w:b/>
          <w:sz w:val="28"/>
        </w:rPr>
        <w:t>Ольга ЧЕР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Тетяна Новосад 52 542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3:00Z</dcterms:created>
  <dc:creator>O.Stepjuk</dc:creator>
  <dc:description/>
  <cp:keywords/>
  <dc:language>en-US</dc:language>
  <cp:lastModifiedBy>Admin</cp:lastModifiedBy>
  <cp:lastPrinted>2021-03-11T14:21:00Z</cp:lastPrinted>
  <dcterms:modified xsi:type="dcterms:W3CDTF">2021-12-29T10:56:00Z</dcterms:modified>
  <cp:revision>44</cp:revision>
  <dc:subject/>
  <dc:title> </dc:title>
</cp:coreProperties>
</file>