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7 грудня 2021 року                         м. Ковель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92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292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2,7037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сенов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6609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ошк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0,1038 га в межах смт Голоб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1,1151 га в межах смт Голоб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3,1737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гел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1,4954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льники-Річицьк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загальною площею 2,2050 га в межах с. Новий Мосир Ковельського району Волинської області;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загальною площею 1,1833 га в межах с. Скулин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2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7037 га, кадастровий номер 0722188600:02:002:0043 в межах с. Арсенов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6609 га, кадастровий номер 0722183600:03:001:1034 в межах с. Волошк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0,1038 га, кадастровий номер 0722155300:01:000:0267 в межах см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Голоби</w:t>
      </w:r>
      <w:r>
        <w:rPr>
          <w:sz w:val="28"/>
          <w:szCs w:val="28"/>
        </w:rPr>
        <w:t xml:space="preserve">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1,1151 га, кадастровий номер 0722155300:01:002:0702 в межах смт Голоб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3,1737 га, кадастровий номер 0722189300:03:002:0062 в межах с. Кругел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1,4954 га, кадастровий номер 0724286400:02:000:0192 в межах с. Мельники-Річицьк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2,2050 га, кадастровий номер 0722185200:01:001:0045 в межах с. Новий Мосир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1,1833 га, кадастровий номер 0722189000:01:002:0320 в межах с. Скулин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2-15T16:12:00Z</cp:lastPrinted>
  <dcterms:modified xsi:type="dcterms:W3CDTF">2021-12-31T05:22:00Z</dcterms:modified>
  <cp:revision>30</cp:revision>
  <dc:subject/>
  <dc:title>від</dc:title>
</cp:coreProperties>
</file>