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20 грудня 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29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Ковельської районної ради від 18 грудня 2020 року №2/12 «Про районний бюджет на 2021 рік» (зі змінами)» та ураховуючи рішення постійної комісії районної ради з питань бюджету та фінансів від 20 грудня 2021 року № 6/1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 CYR" w:ascii="Times New Roman CYR" w:hAnsi="Times New Roman CYR"/>
          <w:szCs w:val="28"/>
        </w:rPr>
        <w:t xml:space="preserve">1. Здійснити перерозподіл бюджетних призначень по головному розпоряднику коштів районній державній адміністрації, а саме: зменшити </w:t>
      </w:r>
      <w:r>
        <w:rPr>
          <w:rFonts w:cs="Times New Roman" w:ascii="Times New Roman" w:hAnsi="Times New Roman"/>
        </w:rPr>
        <w:t>по КПКВКМБ 0214082 «Інші заходи в галузі культури і мистецтва» КЕКВ 2282 «Окремі заходи по реалізації державних (регіональних) програм, не віднесені до заходів розвитку» на суму 1500 грн. та відповідно збільшити по КПКВКМБ 0218420 «Інші заходи у сфері засобів масової інформації»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ОБОВ’ЯЗУЮ відділ фінансів райдержадміністрації (Світлана Карпюк) унест2 відповідні зміни до показників районного бюджету на 2021 рік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</w:t>
        <w:tab/>
        <w:tab/>
        <w:tab/>
        <w:tab/>
        <w:t xml:space="preserve">   </w:t>
        <w:tab/>
        <w:tab/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Iauiue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Iaui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ітлана Карпюк 59 232</w:t>
      </w:r>
    </w:p>
    <w:sectPr>
      <w:type w:val="nextPage"/>
      <w:pgSz w:w="11906" w:h="16838"/>
      <w:pgMar w:left="1588" w:right="567" w:gutter="0" w:header="0" w:top="113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48:00Z</dcterms:created>
  <dc:creator>Пк</dc:creator>
  <dc:description/>
  <cp:keywords/>
  <dc:language>en-US</dc:language>
  <cp:lastModifiedBy>Admin</cp:lastModifiedBy>
  <cp:lastPrinted>2021-12-21T11:20:00Z</cp:lastPrinted>
  <dcterms:modified xsi:type="dcterms:W3CDTF">2022-01-11T09:36:00Z</dcterms:modified>
  <cp:revision>146</cp:revision>
  <dc:subject/>
  <dc:title/>
</cp:coreProperties>
</file>