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23 грудня </w:t>
      </w:r>
      <w:r>
        <w:rPr>
          <w:sz w:val="28"/>
        </w:rPr>
        <w:t xml:space="preserve">2021 року                        м. Ковель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301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Про внесення змін в додаток 1 до розпорядж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28.10.2021 року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1 Закону України «Про місцеві державні адміністрації», ураховуючи клопотання державного підприємства «Служба місцевих автомобільних доріг у Волинській області»:</w:t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в додаток 1 до розпорядження голови райдержадміністрації від 28.10.2021 року № 238 «Про затвердження технічних документацій із землеустрою щодо встановлення (відновлення) меж земельних ділянок в натурі (на місцевості) та передачу їх у постійне користування», виклавши запис № 10 в наступній редакції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119"/>
        <w:gridCol w:w="1985"/>
        <w:gridCol w:w="26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 з Державного земельного кадастру про земельну діля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1900:03:001: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линська область, </w:t>
            </w:r>
            <w:r>
              <w:rPr>
                <w:color w:val="000000"/>
                <w:spacing w:val="-8"/>
                <w:sz w:val="28"/>
                <w:szCs w:val="28"/>
              </w:rPr>
              <w:t>Ковельськ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йон, с.Висо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В-0712158562021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.11.2021 року</w:t>
            </w:r>
          </w:p>
        </w:tc>
      </w:tr>
    </w:tbl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 xml:space="preserve">олова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1:00Z</dcterms:created>
  <dc:creator>Denis_VS</dc:creator>
  <dc:description/>
  <cp:keywords/>
  <dc:language>en-US</dc:language>
  <cp:lastModifiedBy>Admin</cp:lastModifiedBy>
  <cp:lastPrinted>2021-12-23T12:51:00Z</cp:lastPrinted>
  <dcterms:modified xsi:type="dcterms:W3CDTF">2022-01-04T08:42:00Z</dcterms:modified>
  <cp:revision>25</cp:revision>
  <dc:subject/>
  <dc:title>від</dc:title>
</cp:coreProperties>
</file>