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4 грудня 2021 року                         м. Ковель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05</w:t>
      </w:r>
      <w:r>
        <w:rPr>
          <w:color w:val="FFFFFF"/>
          <w:sz w:val="28"/>
          <w:szCs w:val="28"/>
          <w:lang w:val="ru-RU"/>
        </w:rPr>
        <w:t>305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передачу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гальною площею 1,1812 га в межах смт Голоб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1,2068 га в межах с. Мощена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загальною площею 1,6504 га в межах с. Стеблі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1,9866 га в межах с. Хабарище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firstLine="567"/>
        <w:jc w:val="center"/>
        <w:rPr>
          <w:spacing w:val="-4"/>
          <w:sz w:val="28"/>
        </w:rPr>
      </w:pPr>
      <w:r>
        <w:rPr>
          <w:spacing w:val="-4"/>
          <w:sz w:val="28"/>
        </w:rPr>
        <w:t>2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1,1812 га, кадастровий номер 0722155300:01:003:1043 в межах смт Голоб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1,2068 га, кадастровий номер 0722184600:01:002:0598 в межах с. Мощена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загальною площею 1,6504 га, кадастровий номер 0722189000:02:002:0106 в межах с. Стеблі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 загальною площею 1,9866 га, кадастровий номер 0724283900:04:000:0018 в межах с. Хабарище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6:00Z</dcterms:created>
  <dc:creator>Denis_VS</dc:creator>
  <dc:description/>
  <cp:keywords/>
  <dc:language>en-US</dc:language>
  <cp:lastModifiedBy>User</cp:lastModifiedBy>
  <cp:lastPrinted>2021-12-24T13:21:00Z</cp:lastPrinted>
  <dcterms:modified xsi:type="dcterms:W3CDTF">2021-12-31T05:56:00Z</dcterms:modified>
  <cp:revision>41</cp:revision>
  <dc:subject/>
  <dc:title>від</dc:title>
</cp:coreProperties>
</file>