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TextBody"/>
        <w:spacing w:lineRule="auto" w:line="360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районної  </w:t>
        <w:tab/>
        <w:tab/>
        <w:tab/>
        <w:tab/>
        <w:tab/>
        <w:tab/>
        <w:tab/>
        <w:tab/>
        <w:t>державної адміністрації</w:t>
        <w:tab/>
        <w:tab/>
        <w:tab/>
        <w:tab/>
        <w:tab/>
        <w:tab/>
        <w:tab/>
        <w:tab/>
        <w:t xml:space="preserve">          01.03.2021 № 31     </w:t>
        <w:tab/>
      </w:r>
      <w:r>
        <w:rPr>
          <w:lang w:val="uk-UA"/>
        </w:rPr>
        <w:tab/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комісію з питань роботи зі службовою інформацією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айонної 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. Комісія з питань роботи зі службовою інформацією районної  державної адміністрації (далі – комісія) утворюється відповідно до вимог Інструкції про порядок ведення обліку, зберігання використання і знищення документів, та інших матеріальних носіїв інформації, що містять службову інформацію, затвердженої розпорядженням голови райдержадміністрації від 10 січня 2017 року № 10, на виконання постанови Кабінету Міністрів України від 19 жовтня 2016 року № 736 «Про затвердження Типової Інструкції про порядок ведення обліку, зберігання. використання і знищення документів, та інших матеріальних носіїв інформації, що містять службову інформацію» для організації роботи з документами, що містять службову інформаці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Комісія є постійно діючим дорадчим органом. Рішення комісії затверджуються головою райдержадміністрації, після чого стають обов’язковими до виконання управліннями, відділами та секторами апарату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У своїй діяльності комісія керується Конституцією України, законами України, актами Президента України, Кабінету Міністрів України, іншими нормативними актами, розпорядженнями голови райдержадміністрації та цим Положення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 До складу комісії, який затверджується розпорядженням голови райдержадміністрації, включаються працівники структурних підрозділів райдержадміністрації, у яких створюється службова інформація, відділу документообігу та контролю апарату райдержадміністрації, в</w:t>
      </w:r>
      <w:r>
        <w:rPr>
          <w:color w:val="000000"/>
          <w:sz w:val="28"/>
          <w:szCs w:val="28"/>
          <w:lang w:val="uk-UA"/>
        </w:rPr>
        <w:t xml:space="preserve">ідділу </w:t>
      </w:r>
      <w:r>
        <w:rPr>
          <w:sz w:val="28"/>
          <w:szCs w:val="28"/>
          <w:lang w:val="uk-UA"/>
        </w:rPr>
        <w:t xml:space="preserve">юридичного забезпечення та з питань запобігання і виявлення корупції,  відділу фінансово-господарського забезпечення апарату райдержадміністрації, архівного відділу райдержадміністрації, </w:t>
      </w:r>
      <w:r>
        <w:rPr>
          <w:sz w:val="28"/>
          <w:szCs w:val="28"/>
          <w:lang w:val="uk-UA" w:eastAsia="en-US"/>
        </w:rPr>
        <w:t xml:space="preserve">сектору  мобілізаційної роботи </w:t>
      </w:r>
      <w:r>
        <w:rPr>
          <w:sz w:val="28"/>
          <w:szCs w:val="28"/>
          <w:lang w:val="uk-UA"/>
        </w:rPr>
        <w:t>апарату райдержадміністрації та, за потреби, інші  працівники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 Головою комісії призначається керівник апарату райдержадміністрації, заступником голови – начальник відділу документообігу та контролю апарату райдержадміністрації, а секретарем – головний спеціаліст відділу документообігу та контролю апарату райдержадміністр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. Секретар комісії за рішенням її голови забезпечує скликання засідань комісії, складає протоколи, доводить до відома структурних підрозділів апарату райдержадміністрації та окремих осіб рішення комісії, здійснює облік і звітність про проведену роботу, веде документацію комісії та забезпечує її збереженість.</w:t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 Основними завданнями комісії є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 складення на підставі пропозицій структурних підрозділів райдержадміністрації та з урахуванням вимог законодавства переліку відомостей, що становлять службову інформацію (далі – перелік відомостей), і подання його на затвердження голові райдержадміністрації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 перегляд документів з грифом «Для службового користування» з метою його підтвердження або скасування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 розгляд документів з грифом «Для службового користування» на предмет встановлення в них відомостей, що містять відкриту інформацію, яка може бути використана під час опрацювання запитів на публічну інформацію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 розслідування на підставі рішення голови райдержадміністрації фактів втрати документів з грифом «Для службового користування» та розголошення службової інформації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) розгляд питання про присвоєння грифа «Для службового користування» документам, що містять службову інформацію, яка не передбачена переліком відомостей, за поданням осіб, які підписують такий документ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 перевірка наявності та фізичний стан документів, справ, видань, електронних носіїв інформації з грифом «Для службового користування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 вивчення та проведення оцінки матеріалів, з якими планується ознайомити іноземців або які будуть їм передані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8. Для виконання покладених на комісію завдань їй надається право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одержувати від структурних підрозділів райдержадміністрації відомості та пропозиції, необхідні для роботи коміс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запрошувати на засідання в якості консультантів та експертів фахівців структурних підрозділів райдержадміністрації, а у разі необхідності – працівників архівного відділу райдержадміністра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надавати методичну та практичну допомогу працівникам районної  державної адміністрації щодо організації роботи із службовою інформаціє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) інформувати керівництво райдержадміністрації з питань, що входять до компетенції коміс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9. Засідання комісії проводяться не рідше одного разу на рік і вважаються правоможними, якщо на них присутні не менше двох третин складу членів коміс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 Рішення комісії приймаються більшістю голосів членів комісії, присутніх на засіданні, оформляються протоколом, який підписується головою (або його заступником) і секретарем комісії, та набирають чинності з моменту затвердження протоколу засідання комісії головою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66870</wp:posOffset>
              </wp:positionH>
              <wp:positionV relativeFrom="paragraph">
                <wp:posOffset>2673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1.0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536" w:leader="none"/>
      </w:tabs>
      <w:ind w:right="5102" w:hanging="0"/>
      <w:jc w:val="both"/>
    </w:pPr>
    <w:rPr>
      <w:rFonts w:ascii="Arial" w:hAnsi="Arial" w:cs="Arial"/>
      <w:b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1:45:00Z</dcterms:created>
  <dc:creator>Жила</dc:creator>
  <dc:description/>
  <cp:keywords/>
  <dc:language>en-US</dc:language>
  <cp:lastModifiedBy>Admin</cp:lastModifiedBy>
  <cp:lastPrinted>2016-04-18T11:48:00Z</cp:lastPrinted>
  <dcterms:modified xsi:type="dcterms:W3CDTF">2021-03-12T09:14:00Z</dcterms:modified>
  <cp:revision>309</cp:revision>
  <dc:subject/>
  <dc:title/>
</cp:coreProperties>
</file>