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березня 2021 року                       м. Ковель</w:t>
        <w:tab/>
        <w:t xml:space="preserve">                                              № 33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«Про затвердження ДБН Б.1.1-14:2012 «Склад та зміст детального плану території»», від 16.11.2011 року №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>та враховуючи заяву Місюри О.В. від 09.02.2021 року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робити детальний план території для будівництва та обслуговування будівель та споруд фермерського господарства на земельній ділянці за кадастровим номером 0722184000:05:002:0851, яка знаходиться за межами населених пунктів Колодяжненської сільської ради Ковельського району Волинської області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 здійснити за рахунок коштів Місюри О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ділу містобудування та архітектури управління регіонального розвитку райдержадміністрації (Марія Вігура) спільно з Колодяжненською сільською радою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відділу містобудування та архітектури управління регіонального розвитку райдержадміністрації (Марія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організаційної, інформаційної діяльності та комунікацій з громадськістю апарату райдержадміністрації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озпорядження шляхом його опублікування в засобах масової інформації, а також розміщення на офіційному веб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</w:t>
      </w:r>
      <w:r>
        <w:rPr>
          <w:b/>
          <w:sz w:val="28"/>
          <w:szCs w:val="28"/>
          <w:lang w:val="uk-UA"/>
        </w:rPr>
        <w:t>Роман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я Вігура 71 74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37:00Z</dcterms:created>
  <dc:creator>Admin</dc:creator>
  <dc:description/>
  <cp:keywords/>
  <dc:language>en-US</dc:language>
  <cp:lastModifiedBy>1</cp:lastModifiedBy>
  <cp:lastPrinted>2021-02-04T15:18:00Z</cp:lastPrinted>
  <dcterms:modified xsi:type="dcterms:W3CDTF">2021-04-07T09:09:00Z</dcterms:modified>
  <cp:revision>64</cp:revision>
  <dc:subject/>
  <dc:title/>
</cp:coreProperties>
</file>