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 березня  2021  року               м. Ковель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відзначення Подякою голови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Ковельської районної організації ветеранів України від 1 березня 2021 року №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  за мужність і героїзм, виявлені у боротьбі за свободу і незалежність Вітчизни, багаторічну плідну працю задля соціально-економічного розвитку Ковельщини, вагомий особистий внесок у справу патріотичного виховання підростаючого покоління, активну громадянську позицію та з нагоди 95-річчя від дня народження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127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Д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едора Дми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учасника бойових дій Другої світової війни, жителя с. Вербка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6:00Z</dcterms:created>
  <dc:creator>User</dc:creator>
  <dc:description/>
  <cp:keywords/>
  <dc:language>en-US</dc:language>
  <cp:lastModifiedBy>User</cp:lastModifiedBy>
  <cp:lastPrinted>2021-03-03T14:53:00Z</cp:lastPrinted>
  <dcterms:modified xsi:type="dcterms:W3CDTF">2021-03-03T13:40:00Z</dcterms:modified>
  <cp:revision>3</cp:revision>
  <dc:subject/>
  <dc:title/>
</cp:coreProperties>
</file>