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pacing w:val="14"/>
          <w:sz w:val="28"/>
          <w:szCs w:val="28"/>
          <w:lang w:val="uk-UA"/>
        </w:rPr>
      </w:pPr>
      <w:r>
        <w:rPr>
          <w:b/>
          <w:bCs/>
          <w:iCs/>
          <w:spacing w:val="14"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4 березня 2021 року                         м. Ковель                      </w:t>
        <w:tab/>
        <w:t xml:space="preserve">                       № 38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Ковельського району, затвердженою рішенням Ковельської районної ради від 25.12.2015 року №2/16, розпорядженням голови Ковельської районної державної адміністрації від 26.07.2018 року 224 «Про розроблення детального плану території», враховуючи протокол громадського обговорення від 15.11.2019 року, заяву ТзОВ «Волинь-зерно-продукт» від 04.02.2021 та розглянувши проє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 для розміщення та експлуатації приміщень сільськогосподарського призначення (зернових складів) орієнтовною площею 3,00 га за межами с. Свидники в межах Голобської селищної ради Ковельського району Волинської област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</w:t>
      </w:r>
      <w:r>
        <w:rPr>
          <w:b/>
          <w:sz w:val="28"/>
          <w:szCs w:val="28"/>
          <w:lang w:val="uk-UA"/>
        </w:rPr>
        <w:t xml:space="preserve"> Роман КУЛЬЦМАН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арія Вігура 71 744</w:t>
      </w:r>
    </w:p>
    <w:p>
      <w:pPr>
        <w:pStyle w:val="Normal"/>
        <w:tabs>
          <w:tab w:val="clear" w:pos="708"/>
          <w:tab w:val="left" w:pos="480" w:leader="none"/>
          <w:tab w:val="left" w:pos="993" w:leader="none"/>
          <w:tab w:val="left" w:pos="3240" w:leader="none"/>
        </w:tabs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uk-UA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09:00Z</dcterms:created>
  <dc:creator>Admin</dc:creator>
  <dc:description/>
  <cp:keywords/>
  <dc:language>en-US</dc:language>
  <cp:lastModifiedBy>1</cp:lastModifiedBy>
  <cp:lastPrinted>2019-04-24T09:40:00Z</cp:lastPrinted>
  <dcterms:modified xsi:type="dcterms:W3CDTF">2021-04-07T09:09:00Z</dcterms:modified>
  <cp:revision>59</cp:revision>
  <dc:subject/>
  <dc:title/>
</cp:coreProperties>
</file>