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pacing w:val="14"/>
          <w:sz w:val="28"/>
          <w:szCs w:val="28"/>
          <w:lang w:val="uk-UA"/>
        </w:rPr>
      </w:pPr>
      <w:r>
        <w:rPr>
          <w:b/>
          <w:bCs/>
          <w:iCs/>
          <w:spacing w:val="14"/>
          <w:sz w:val="28"/>
          <w:szCs w:val="28"/>
          <w:lang w:val="uk-UA"/>
        </w:rPr>
        <w:t>КОВЕЛЬ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 ГОЛОВ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9 березня 2021 року                         м. Ковель                     </w:t>
        <w:tab/>
        <w:t xml:space="preserve">                       № 42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ind w:left="-357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детального плану території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13, 41 Закону України «Про місцеві державні адміністрації», статтями 16, 19, 21 Закону України «Про регулювання містобудівної діяльності», постановою Кабінету Міністрів України від 25.05.2011 року №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ом Міністерства регіонального розвитку, будівництва та житлово-комунального господарства України від 16.11.2011 року №290 «Про затвердження Порядку розроблення містобудівної документації», Схемою планування території Ковельського району, затвердженою рішенням Ковельської районної ради від 25.12.2015 року №2/16, розпорядженням голови Ковельської районної державної адміністрації від 16.07.2019 року №130 «Про розроблення детального плану території», розпорядженням голови від 17.10.2019 року №206 «Про внесення змін до розпорядження голови райдержадміністрації від 16 липня 2019 року №130», враховуючи протокол громадського обговорення від 29.01.2021 року, заяву директора виробничо-комерційного приватного підприємства «Агропромтехцентр» Семенюка П.Т. від 12.02.2021 року та розглянувши проєкт детального плану території: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детальний план території для будівництва та обслуговування паливно-заправного пункту та майстерні для обслуговування автомобілів ВКПП «Агропромтехцентр» за межами населеного пункту с. Тойкут в межах земель Тойкутської сільської ради Ковельського району Волинської області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2. Взяти до відома, що відповідно до статті 26 Закону України «Про архітектурну діяльність» проектна організація, яка розробляла проектну документацію, а також головний архітектор та головний інженер проекту несуть відповідальність за відповідність проектної документації вихідним даним на проектування, вимогам норм і правил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організаційної, інформаційної діяльності та комунікацій з громадськістю апарату райдержадміністрації (Світлана Очеретяна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рилюднити дане розпорядження шляхом його розміщення на офіційному вебсайті райдержадміністрації у двотижневий строк з дня прийняття цього розпорядження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639" w:leader="none"/>
        </w:tabs>
        <w:ind w:right="-1" w:hanging="0"/>
        <w:jc w:val="both"/>
        <w:rPr>
          <w:b/>
          <w:b/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       </w:t>
      </w:r>
      <w:r>
        <w:rPr>
          <w:b/>
          <w:sz w:val="28"/>
          <w:szCs w:val="28"/>
          <w:lang w:val="uk-UA"/>
        </w:rPr>
        <w:t xml:space="preserve"> Роман КУЛЬЦМАН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639" w:leader="none"/>
        </w:tabs>
        <w:ind w:right="-1" w:hanging="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rPr/>
      </w:pPr>
      <w:r>
        <w:rPr>
          <w:lang w:val="uk-UA"/>
        </w:rPr>
        <w:t xml:space="preserve"> </w:t>
      </w:r>
      <w:r>
        <w:rPr>
          <w:lang w:val="uk-UA"/>
        </w:rPr>
        <w:t>Марія Вігура 71 744</w:t>
      </w:r>
    </w:p>
    <w:sectPr>
      <w:type w:val="nextPage"/>
      <w:pgSz w:w="11906" w:h="16838"/>
      <w:pgMar w:left="1701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uk-UA" w:bidi="hi-I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09:00Z</dcterms:created>
  <dc:creator>Admin</dc:creator>
  <dc:description/>
  <cp:keywords/>
  <dc:language>en-US</dc:language>
  <cp:lastModifiedBy>Admin</cp:lastModifiedBy>
  <cp:lastPrinted>2019-04-24T09:40:00Z</cp:lastPrinted>
  <dcterms:modified xsi:type="dcterms:W3CDTF">2021-04-07T09:09:00Z</dcterms:modified>
  <cp:revision>63</cp:revision>
  <dc:subject/>
  <dc:title/>
</cp:coreProperties>
</file>