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9    берез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45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  <w:lang w:val="ru-RU"/>
        </w:rPr>
        <w:t xml:space="preserve"> до рішень</w:t>
      </w:r>
      <w:r>
        <w:rPr>
          <w:sz w:val="28"/>
          <w:szCs w:val="28"/>
          <w:lang w:val="uk-UA"/>
        </w:rPr>
        <w:t xml:space="preserve"> Смідинської сільської ради від 19 лютого 2021 року №4/2 «Про внесення змін до рішення сільської ради від 18 грудня 2020 року № 2/28 «Про бюджет Смідинської сільської територіальної громади на 2021 рік»,</w:t>
      </w:r>
      <w:r>
        <w:rPr>
          <w:sz w:val="28"/>
          <w:szCs w:val="28"/>
          <w:lang w:val="ru-RU"/>
        </w:rPr>
        <w:t xml:space="preserve"> Дубечненської сільської ради від 04 березня 2021 року №5/1 «Про внесення змін до рішення сільської ради від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2 грудня 2020 року №3/2 «Про бюджет Дубечненської сільської територіальної громади на 2021 рік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Турійської селищної ради від 11 березня 2021 року № 6/2 «Про внесення змін до рішення селищної від 24 грудня 2020 року №2/2 «Про бюджет Турійської селищної громади на 2021 рік»</w:t>
      </w:r>
      <w:r>
        <w:rPr>
          <w:i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>Колодяжненської сільської ради від 19 березня 2021 року №5/9 «Про внесення змін до рішення сільської ради від 23 грудня 2020 року №2/9 «Про бюджет Колодяжненської сільської територіальної громади на 2021 рік»;</w:t>
      </w:r>
      <w:r>
        <w:rPr>
          <w:sz w:val="28"/>
          <w:szCs w:val="28"/>
          <w:lang w:val="uk-UA"/>
        </w:rPr>
        <w:t>.</w:t>
      </w:r>
    </w:p>
    <w:p>
      <w:pPr>
        <w:pStyle w:val="Iaui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ru-RU"/>
        </w:rPr>
        <w:t>більшити доходи загального фонду районного бюджету за кодом 41053900 «Інші субвенції з місцевого бюджету» на суму 103200 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 xml:space="preserve"> в тому числі на </w:t>
      </w:r>
      <w:r>
        <w:rPr>
          <w:spacing w:val="-6"/>
          <w:sz w:val="28"/>
          <w:szCs w:val="28"/>
          <w:lang w:val="ru-RU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– 95200 грн. </w:t>
      </w:r>
      <w:r>
        <w:rPr>
          <w:sz w:val="28"/>
          <w:szCs w:val="28"/>
          <w:lang w:val="ru-RU"/>
        </w:rPr>
        <w:t>за рахунок іншої субвенції з Турійського селищного бюджету – 3000 грн., Колодяжненського – 22000 грн., Дубечненського – 10000 грн.,</w:t>
      </w:r>
      <w:r>
        <w:rPr>
          <w:i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Смідинського – 60200 грн. сільських бюджетів та на надання пільг окремим категоріям громадян з оплати послуг </w:t>
      </w:r>
      <w:r>
        <w:rPr>
          <w:spacing w:val="-6"/>
          <w:sz w:val="28"/>
          <w:szCs w:val="28"/>
          <w:lang w:val="uk-UA"/>
        </w:rPr>
        <w:t>зв’язку з Колодяжненського сільського бюджету - 80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zCs w:val="28"/>
        </w:rPr>
        <w:t xml:space="preserve">2. Збільшити бюджетні призначення головному розпоряднику коштів районного бюджету управлінню соціального захисту населення райдержадміністрації на суму 103200 грн., в тому числі по: </w:t>
      </w:r>
      <w:r>
        <w:rPr>
          <w:rFonts w:cs="Times New Roman" w:ascii="Times New Roman" w:hAnsi="Times New Roman"/>
          <w:spacing w:val="-6"/>
        </w:rPr>
        <w:t>КПКВКМБ 0813032 «Надання пільг окремим категоріям громадян з оплати послуг зв`язку» за КЕКВ 2730 «Інші виплати населенню» - 8000 грн.;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- 95200 грн., з них за КЕКВ 2730 «Інші виплати населенню» - 94989 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211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ітлана Карпюк 59 36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Admin</cp:lastModifiedBy>
  <dcterms:modified xsi:type="dcterms:W3CDTF">2021-04-07T09:26:00Z</dcterms:modified>
  <cp:revision>3</cp:revision>
  <dc:subject/>
  <dc:title/>
</cp:coreProperties>
</file>