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 березня 2021 року                       м. Ковель                                   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нкурсного коміт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визначення підприємства (організації), що здійснює функ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го органу для підготовки матеріалів при проведенні засідань конкурсного комітету з визначення автомобільних перевізників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іських автобусних маршрутах загального користуванн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 не виходять за межі Ковель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39 Закону України «Про місцеві державні адміністрації»,  у зв’язку з кадровими змін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складу </w:t>
      </w:r>
      <w:r>
        <w:rPr>
          <w:sz w:val="28"/>
        </w:rPr>
        <w:t xml:space="preserve">конкурсного комітету </w:t>
      </w:r>
      <w:r>
        <w:rPr>
          <w:sz w:val="28"/>
          <w:szCs w:val="28"/>
        </w:rPr>
        <w:t>з визначення підприємства (організації), що здійснює функції робочого органу для підготовки матеріалів при проведенні засідань конкурсного комітету з визначення автомобільних перевізників на приміських автобусних маршрутах загального користування, що не виходять за межі Ковельського району, затвердивши його в редакції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ажати таким, що втратив чинність пункт 1 розпорядження голови райдержадміністрації від 11 грудня 2015 року № 392 «Про внесення змін до розпорядження голови районної державної адміністрації від  05 вересня 2013 року №292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b/>
          <w:sz w:val="28"/>
          <w:szCs w:val="28"/>
        </w:rPr>
        <w:t>Ольга ЧЕР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нна Лук’янова 71 703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left="5387" w:right="-142" w:hanging="0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900" w:leader="none"/>
        </w:tabs>
        <w:ind w:left="5387" w:right="-142" w:hanging="0"/>
        <w:rPr/>
      </w:pPr>
      <w:r>
        <w:rPr>
          <w:sz w:val="28"/>
          <w:szCs w:val="28"/>
        </w:rPr>
        <w:t>до розпорядження голови районної державної адміністрації</w:t>
      </w:r>
    </w:p>
    <w:p>
      <w:pPr>
        <w:pStyle w:val="Normal"/>
        <w:tabs>
          <w:tab w:val="clear" w:pos="708"/>
          <w:tab w:val="left" w:pos="900" w:leader="none"/>
        </w:tabs>
        <w:ind w:left="5387" w:right="-142" w:hanging="0"/>
        <w:rPr>
          <w:sz w:val="28"/>
          <w:szCs w:val="28"/>
        </w:rPr>
      </w:pPr>
      <w:r>
        <w:rPr>
          <w:sz w:val="28"/>
          <w:szCs w:val="28"/>
        </w:rPr>
        <w:t>30.03.2021  № 46</w:t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  <w:gridCol w:w="239"/>
      </w:tblGrid>
      <w:tr>
        <w:trPr>
          <w:trHeight w:val="360" w:hRule="atLeast"/>
        </w:trPr>
        <w:tc>
          <w:tcPr>
            <w:tcW w:w="98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онкурсного комітету </w:t>
            </w:r>
            <w:r>
              <w:rPr>
                <w:sz w:val="28"/>
                <w:szCs w:val="28"/>
              </w:rPr>
              <w:t xml:space="preserve">з визначення підприємства (організації)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що здійснює функції робочого органу для підготовки матеріалів при проведенні засідань конкурсного комітету з визначення автомобільних перевізників на приміських автобусних маршрутах загального користування, що не виходять за межі Ковельського району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3"/>
              <w:gridCol w:w="5651"/>
            </w:tblGrid>
            <w:tr>
              <w:trPr>
                <w:trHeight w:val="360" w:hRule="atLeast"/>
              </w:trPr>
              <w:tc>
                <w:tcPr>
                  <w:tcW w:w="96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а конкурсного комітет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ЛЬЦМА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ман Ярослав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- заступник голови райдержадміністрац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6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екретар конкурсного комітет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УК’ЯНО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анна Миколаївна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відділу інфраструктури, екології та житлово-комунального господарства управління регіонального розвитку райдержадміністрац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60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и конкурсного комітету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2"/>
                      <w:szCs w:val="12"/>
                      <w:u w:val="single"/>
                    </w:rPr>
                  </w:pPr>
                  <w:r>
                    <w:rPr>
                      <w:sz w:val="12"/>
                      <w:szCs w:val="12"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ІЛИНСЬК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риса Іванівна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управління регіонального розвитку райдержадміністраці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ЦИШИ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ксандр Іван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начальник Ковельського відділу податків і зборів з фізичних осіб та проведення камеральних перевірок Управління податкового адміністрування фізичних осіб Головного управління ДПС у Волинській області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УЖУ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атолій Анатолійович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начальник відділу реагування патрульної поліції Ковельського районного управління поліції Головного управління Національної поліції у Волинській області, майор поліції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ЕЛЬЧУ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ола Сергій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старший державний інспектор відділу адміністрування Департаменту надання адміністративних послуг на наземному транспорті Державної служби України з безпеки на транспорті  (за згодо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color w:val="FF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Я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рослава Іванів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відділу юридичного забезпечення та з питань запобігання і виявлення корупції апарату  райдержадміністраці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ШУЛЬГАЧ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лія Василівна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олова координаційної ради профспілок Ковельського району (за згодою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40" w:leader="none"/>
              </w:tabs>
              <w:ind w:right="-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Название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59:00Z</dcterms:created>
  <dc:creator>Ekonomika</dc:creator>
  <dc:description/>
  <cp:keywords/>
  <dc:language>en-US</dc:language>
  <cp:lastModifiedBy>Жанна</cp:lastModifiedBy>
  <cp:lastPrinted>2021-03-09T15:50:00Z</cp:lastPrinted>
  <dcterms:modified xsi:type="dcterms:W3CDTF">2021-04-02T06:20:00Z</dcterms:modified>
  <cp:revision>43</cp:revision>
  <dc:subject/>
  <dc:title>від  29 грудня 2007 року                      м</dc:title>
</cp:coreProperties>
</file>