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1340" w:right="96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7"/>
        <w:spacing w:before="0" w:after="0"/>
        <w:ind w:left="11340" w:right="96" w:hanging="0"/>
        <w:rPr>
          <w:lang w:val="uk-UA"/>
        </w:rPr>
      </w:pPr>
      <w:r>
        <w:rPr>
          <w:lang w:val="uk-UA"/>
        </w:rPr>
        <w:t>Розпорядження голови районної</w:t>
      </w:r>
    </w:p>
    <w:p>
      <w:pPr>
        <w:pStyle w:val="Style17"/>
        <w:spacing w:before="0" w:after="0"/>
        <w:ind w:left="11340" w:right="96" w:hanging="0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Style17"/>
        <w:spacing w:before="0" w:after="0"/>
        <w:ind w:left="11340" w:right="9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5.04.2021 року № 50</w:t>
      </w:r>
    </w:p>
    <w:p>
      <w:pPr>
        <w:pStyle w:val="Style17"/>
        <w:spacing w:before="0" w:after="0"/>
        <w:ind w:left="11340" w:right="96" w:hanging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right="9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right="96" w:hanging="0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Style17"/>
        <w:spacing w:before="0" w:after="0"/>
        <w:ind w:right="96" w:hanging="0"/>
        <w:jc w:val="center"/>
        <w:rPr>
          <w:lang w:val="uk-UA"/>
        </w:rPr>
      </w:pPr>
      <w:r>
        <w:rPr>
          <w:lang w:val="uk-UA"/>
        </w:rPr>
        <w:t>приміських</w:t>
      </w:r>
      <w:r>
        <w:rPr>
          <w:lang w:val="uk-UA"/>
        </w:rPr>
        <w:t xml:space="preserve"> </w:t>
      </w:r>
      <w:r>
        <w:rPr>
          <w:lang w:val="uk-UA"/>
        </w:rPr>
        <w:t>автобусних</w:t>
      </w:r>
      <w:r>
        <w:rPr>
          <w:lang w:val="uk-UA"/>
        </w:rPr>
        <w:t xml:space="preserve"> </w:t>
      </w:r>
      <w:r>
        <w:rPr>
          <w:lang w:val="uk-UA"/>
        </w:rPr>
        <w:t>маршрутів</w:t>
      </w:r>
      <w:r>
        <w:rPr>
          <w:lang w:val="uk-UA"/>
        </w:rPr>
        <w:t xml:space="preserve"> </w:t>
      </w:r>
      <w:r>
        <w:rPr>
          <w:lang w:val="uk-UA"/>
        </w:rPr>
        <w:t>загального</w:t>
      </w:r>
      <w:r>
        <w:rPr>
          <w:lang w:val="uk-UA"/>
        </w:rPr>
        <w:t xml:space="preserve"> </w:t>
      </w:r>
      <w:r>
        <w:rPr>
          <w:lang w:val="uk-UA"/>
        </w:rPr>
        <w:t>користування</w:t>
      </w:r>
      <w:r>
        <w:rPr>
          <w:lang w:val="uk-UA"/>
        </w:rPr>
        <w:t xml:space="preserve">, </w:t>
      </w:r>
      <w:r>
        <w:rPr>
          <w:lang w:val="uk-UA"/>
        </w:rPr>
        <w:t>що</w:t>
      </w:r>
      <w:r>
        <w:rPr>
          <w:lang w:val="uk-UA"/>
        </w:rPr>
        <w:t xml:space="preserve"> </w:t>
      </w:r>
      <w:r>
        <w:rPr>
          <w:lang w:val="uk-UA"/>
        </w:rPr>
        <w:t>не</w:t>
      </w:r>
      <w:r>
        <w:rPr>
          <w:lang w:val="uk-UA"/>
        </w:rPr>
        <w:t xml:space="preserve"> </w:t>
      </w:r>
      <w:r>
        <w:rPr>
          <w:lang w:val="uk-UA"/>
        </w:rPr>
        <w:t>виходять</w:t>
      </w:r>
      <w:r>
        <w:rPr>
          <w:lang w:val="uk-UA"/>
        </w:rPr>
        <w:t xml:space="preserve"> </w:t>
      </w:r>
      <w:r>
        <w:rPr>
          <w:lang w:val="uk-UA"/>
        </w:rPr>
        <w:t>за</w:t>
      </w:r>
      <w:r>
        <w:rPr>
          <w:lang w:val="uk-UA"/>
        </w:rPr>
        <w:t xml:space="preserve"> </w:t>
      </w:r>
      <w:r>
        <w:rPr>
          <w:lang w:val="uk-UA"/>
        </w:rPr>
        <w:t>межі</w:t>
      </w:r>
      <w:r>
        <w:rPr>
          <w:lang w:val="uk-UA"/>
        </w:rPr>
        <w:t xml:space="preserve"> </w:t>
      </w:r>
      <w:r>
        <w:rPr>
          <w:lang w:val="uk-UA"/>
        </w:rPr>
        <w:t>території</w:t>
      </w:r>
      <w:r>
        <w:rPr>
          <w:lang w:val="uk-UA"/>
        </w:rPr>
        <w:t xml:space="preserve"> </w:t>
      </w:r>
      <w:r>
        <w:rPr>
          <w:lang w:val="uk-UA"/>
        </w:rPr>
        <w:t>Ковельського</w:t>
      </w:r>
      <w:r>
        <w:rPr>
          <w:lang w:val="uk-UA"/>
        </w:rPr>
        <w:t xml:space="preserve"> </w:t>
      </w:r>
      <w:r>
        <w:rPr>
          <w:lang w:val="uk-UA"/>
        </w:rPr>
        <w:t>району</w:t>
      </w:r>
      <w:r>
        <w:rPr>
          <w:lang w:val="uk-UA"/>
        </w:rPr>
        <w:t xml:space="preserve">,  </w:t>
      </w:r>
    </w:p>
    <w:p>
      <w:pPr>
        <w:pStyle w:val="Style17"/>
        <w:spacing w:before="0" w:after="0"/>
        <w:ind w:right="96" w:hanging="0"/>
        <w:jc w:val="center"/>
        <w:rPr>
          <w:lang w:val="uk-UA"/>
        </w:rPr>
      </w:pPr>
      <w:r>
        <w:rPr>
          <w:lang w:val="uk-UA"/>
        </w:rPr>
        <w:t>організатором</w:t>
      </w:r>
      <w:r>
        <w:rPr>
          <w:lang w:val="uk-UA"/>
        </w:rPr>
        <w:t xml:space="preserve"> </w:t>
      </w:r>
      <w:r>
        <w:rPr>
          <w:lang w:val="uk-UA"/>
        </w:rPr>
        <w:t>перевезень</w:t>
      </w:r>
      <w:r>
        <w:rPr>
          <w:lang w:val="uk-UA"/>
        </w:rPr>
        <w:t xml:space="preserve"> </w:t>
      </w:r>
      <w:r>
        <w:rPr>
          <w:lang w:val="uk-UA"/>
        </w:rPr>
        <w:t>на</w:t>
      </w:r>
      <w:r>
        <w:rPr>
          <w:lang w:val="uk-UA"/>
        </w:rPr>
        <w:t xml:space="preserve"> </w:t>
      </w:r>
      <w:r>
        <w:rPr>
          <w:lang w:val="uk-UA"/>
        </w:rPr>
        <w:t>яких</w:t>
      </w:r>
      <w:r>
        <w:rPr>
          <w:lang w:val="uk-UA"/>
        </w:rPr>
        <w:t xml:space="preserve"> </w:t>
      </w:r>
      <w:r>
        <w:rPr>
          <w:lang w:val="uk-UA"/>
        </w:rPr>
        <w:t>є</w:t>
      </w:r>
      <w:r>
        <w:rPr>
          <w:lang w:val="uk-UA"/>
        </w:rPr>
        <w:t xml:space="preserve"> </w:t>
      </w:r>
      <w:r>
        <w:rPr>
          <w:lang w:val="uk-UA"/>
        </w:rPr>
        <w:t>Ковельська</w:t>
      </w:r>
      <w:r>
        <w:rPr>
          <w:lang w:val="uk-UA"/>
        </w:rPr>
        <w:t xml:space="preserve"> </w:t>
      </w:r>
      <w:r>
        <w:rPr>
          <w:lang w:val="uk-UA"/>
        </w:rPr>
        <w:t>районна</w:t>
      </w:r>
      <w:r>
        <w:rPr>
          <w:lang w:val="uk-UA"/>
        </w:rPr>
        <w:t xml:space="preserve"> </w:t>
      </w:r>
      <w:r>
        <w:rPr>
          <w:lang w:val="uk-UA"/>
        </w:rPr>
        <w:t>державна</w:t>
      </w:r>
      <w:r>
        <w:rPr>
          <w:lang w:val="uk-UA"/>
        </w:rPr>
        <w:t xml:space="preserve"> </w:t>
      </w:r>
      <w:r>
        <w:rPr>
          <w:lang w:val="uk-UA"/>
        </w:rPr>
        <w:t>адміністрація</w:t>
      </w:r>
    </w:p>
    <w:p>
      <w:pPr>
        <w:pStyle w:val="Style17"/>
        <w:spacing w:before="0" w:after="0"/>
        <w:ind w:right="9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3"/>
        <w:gridCol w:w="1701"/>
        <w:gridCol w:w="4961"/>
        <w:gridCol w:w="851"/>
        <w:gridCol w:w="850"/>
        <w:gridCol w:w="605"/>
        <w:gridCol w:w="567"/>
        <w:gridCol w:w="567"/>
        <w:gridCol w:w="709"/>
        <w:gridCol w:w="573"/>
        <w:gridCol w:w="709"/>
        <w:gridCol w:w="986"/>
        <w:gridCol w:w="710"/>
      </w:tblGrid>
      <w:tr>
        <w:trPr>
          <w:trHeight w:val="1505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автобусного маршруту (рейсу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втобусного маршруту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923" w:leader="none"/>
              </w:tabs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са слідування</w:t>
            </w:r>
          </w:p>
          <w:p>
            <w:pPr>
              <w:pStyle w:val="Style17"/>
              <w:tabs>
                <w:tab w:val="clear" w:pos="709"/>
                <w:tab w:val="left" w:pos="923" w:leader="none"/>
              </w:tabs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населені пунк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жина маршруту, км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боротних рейсів, од. у режимі рух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рність (%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а парку</w:t>
            </w:r>
          </w:p>
        </w:tc>
      </w:tr>
      <w:tr>
        <w:trPr>
          <w:trHeight w:val="310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923" w:leader="none"/>
              </w:tabs>
              <w:snapToGrid w:val="false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tabs>
                <w:tab w:val="clear" w:pos="709"/>
                <w:tab w:val="left" w:pos="923" w:leader="none"/>
              </w:tabs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ям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ворот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не такс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рес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п рухомого скл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а кількість од. рухомого склад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/>
            </w:pPr>
            <w:r>
              <w:rPr>
                <w:lang w:val="uk-UA"/>
              </w:rPr>
              <w:t xml:space="preserve">Мінімальні кількість місць для сидіння в автобусі </w:t>
            </w:r>
          </w:p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uk-UA"/>
              </w:rPr>
              <w:t>з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м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дія</w:t>
            </w:r>
            <w:r>
              <w:rPr>
                <w:lang w:val="uk-UA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резерву (необхідна кількість), од.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2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бомль – Забужжя (через Гущу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Вишнів – Коцюри – Ягодин – Старовойтове – Рівне – Гуща – Вишнівка – Підлісся – Забужжя </w:t>
            </w:r>
          </w:p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317" w:leader="none"/>
              </w:tabs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уменці – Любомль 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із заїздом у с. Полап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Запілля (пов.) – Куснища – Полапи – Згорани – Сильне – Гуменц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0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Любомль –Боро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Коцюри – Ягодин – Старовойтове – Рівне – Бор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Вербівка – Любом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/>
            </w:pPr>
            <w:r>
              <w:rPr>
                <w:lang w:val="uk-UA"/>
              </w:rPr>
              <w:t>Вербівка – Гороховище – Будники –  Рогові Смоляри - Столинські Смоляри – Голядин – Гупали – Заозерне – Згорани – Куснища –  Любом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2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кіл – Любом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Сокіл – Полапи – Куснища – Запілля (пов) – Любом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бомль – Забужж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Вишнів – Коцюри – Ягодин – Старовойтове – Рівне – Миловань – Гуща – Вишнівка – Підлісся – Забужж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Забужжя – Будники – Забужж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/>
            </w:pPr>
            <w:r>
              <w:rPr>
                <w:lang w:val="uk-UA"/>
              </w:rPr>
              <w:t>Забужжя – Локутки – Вербівка – Гороховище – Будники – Рогові Смоляри –Столинські Смоляри – Заб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бомль –Береж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Любомль-Вишнів-Коцюри-Ягодин-Римачі-Береж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бомль –Старовойто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Вишнів – Коцюри – Ягодин – Старовойто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бомль – Столинські Смоля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/>
            </w:pPr>
            <w:r>
              <w:rPr>
                <w:lang w:val="uk-UA"/>
              </w:rPr>
              <w:t>Любомль – Вишнів – Коцюри - Ягодин  (пов.) – Старовойтове – Рівне – Миловань – Гуща – Вишнівка – Підлісся – Забужжя –Столинські Смоля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Любомль – Береж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Вишнів – Коцюри – Ягодин – Старовойтове – Ягодин – Римачі – Бережц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– Любомль – Бережц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з заїздом у с. Старовой-тов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/>
            </w:pPr>
            <w:r>
              <w:rPr>
                <w:lang w:val="uk-UA"/>
              </w:rPr>
              <w:t>Головне – Куснища – Любомль (лікарня) –Любомль (ж/д станція) – Вишнів – Коцюри – Ягодин (пов.) – Старовойтове – Ягодин (центр) – Береж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юбомль – Новоугрузьк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з заїздом у с. Забужж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(лікарня) – Вишнів – Ягодин (пов.) – Старовойтове – Рівне – Миловань – Гуща – Вишнівка – Підлісся – Новоугрузьке – Забужж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- Любом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Головне – Куснища – Любомль (лікарня) – Любомль (ж/д станція) – Любомль (лікарня) – Куснища – Голов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бомль – Черемошна В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/>
            </w:pPr>
            <w:r>
              <w:rPr>
                <w:lang w:val="uk-UA"/>
              </w:rPr>
              <w:t>Любомль – Куснища – Головне – Масловець – Скрипиці – Ясне – Мшанець – Черемошна Воля; Черемошня Воля – Нудиже – Головне –Куснища – Любом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/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/ 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юбомль - Заболотт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Куснища – Головне – Нудиже – Заболоття </w:t>
            </w:r>
          </w:p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бомль - Крушинец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Любомль – Куснища – Головне – Нудиже – Заболоття – Крушинец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ушинець - Любом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Крушинець – Заболоття – Нудиже – Головне – Куснища – Любомль (лікарня) – Любомль 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бомль – Олеськ – Глинянка (із заїздом в с. Штунь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/>
            </w:pPr>
            <w:r>
              <w:rPr>
                <w:lang w:val="uk-UA"/>
              </w:rPr>
              <w:t>Любомль – Вишнів – Радехів – Штунь (пов.) – Штунь АЗ – Штунь (пов.) – Чмикос –Олеськ – Глин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Броди – Рат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Броди – Гірники – Прохід – Конище – Прохід  – Ратне АС – Ратне (райлікар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,5/19,1/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,5/ 25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Ратне – Якуш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Ратне АС – Ратне (пенсійний фонд) – Ратне (райлікарня) – Ратне (центр) – Лучичі (пов.) – Лучичі – Заброди – Якуш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14,4/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4/14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тне – Жирич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Ратне АС – Прохід – Жири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4/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4/10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тне – Конище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Ратне АС – Прохід – Кон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ута – Ратн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Гута – Заболоття – Заліси – Здомишель – Шменьки – Рат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Ратне – Комаро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атне (райлікарня) – Комар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Кортеліси – Рат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Кортеліси – Млинове – Доманове – Сільця Річицькі – Гірники – Прохід – Ратне – Ратне (центр) – Ратне (райлікар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Ратне – Крас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Ратне – Ратне (райлікарня) – Шменьки – Здомишель – Крас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тне – Здомиш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Ратне – Шменьки – Здомише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Ратне – Замша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Ратне – Видраниця – Замша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/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/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тне – Піски-Річицьк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Ратне – Лучиці – Заброди – Якушів – Мельники-Річицькі  (пов.) – Мельники-Річицькі – Мельники-Річицькі  (пов.) – Річиця – Піски-Річицьк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Ратне – Сільц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Ратне – Прохід – Гірники – Сільця Річицькі (пов.) – Сіль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8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р – Ратне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тне – Тур 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Тур – Заболоття (зал.вокзал) – Заліси – Здомишель – Шменьки – Ратне </w:t>
            </w:r>
          </w:p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Ратне – Шменьки – Здомишель – Заліси – Заболоття АП - 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Ратне –Адамів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Ратне – Лучичі (пов.) – Лучичі – Поступель – Зоряне – Адамі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18/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/ 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Ратне – Задолина (через Видрац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Ратне (райлікарня) – Ратне (центр) – Ратне АС – Видраниця (траса) – Видраниця (центр) – Задол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,0/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Самари-Оріхові – Рат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Самари-Оріхові – Самари- Занивське – Козовата – Занивське – Самари – Язавні – Боровуха – Теребовичі – Броди – Височне (пов.) – Кортеліси – Млинове – Доманове – Сільця Гірницькі – Гірники – Ратне Ратне (центр) – Ратне (райлікар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,0/49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р – Жиричі (через Ратн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 xml:space="preserve">Тур – Заболоття (зал. вокзал) – Заліси – Здомишель – Шменьки – Ратне – Прохід – Жирич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/>
            </w:pPr>
            <w:r>
              <w:rPr>
                <w:lang w:val="uk-UA"/>
              </w:rPr>
              <w:t>Заболоття – Рат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rPr>
                <w:lang w:val="uk-UA"/>
              </w:rPr>
            </w:pPr>
            <w:r>
              <w:rPr>
                <w:lang w:val="uk-UA"/>
              </w:rPr>
              <w:t>Заболоття – Заліси – Здомишель – Шменьки – Рат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та – Ратне (із заїздом в с. Ту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лотт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Тур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лотт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с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мише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мень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т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тне </w:t>
            </w:r>
            <w:r>
              <w:rPr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болотт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з заїздом в с. Ту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лотт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Тур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лотт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с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мише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мень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т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ута </w:t>
            </w:r>
            <w:r>
              <w:rPr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лоття (із заїздом в с. Ту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лотт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Тур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лотт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атинь –Запілл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инь –Запіл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атинь – Ратн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атинь – Велимче – Поступель (пов.) – Зоряне (пов.) – Лучичі – Лучичі (перехрестя) – Рат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тне – Датинь (із заїздом в с. Адамівку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тне - Лучичі (перехрестя) – Лучичі – Зоряне – Адамівка (заїзд) – Зоряне – Поступель (пов.) – Велимче – Дати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тне </w:t>
            </w:r>
            <w:r>
              <w:rPr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дрогі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т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т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)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чич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)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чич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ро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уш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иць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)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иць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иць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)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иц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чиць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Річиця – Підгір’я – Щедрогі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олоття </w:t>
            </w:r>
            <w:r>
              <w:rPr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олоття </w:t>
            </w:r>
            <w:r>
              <w:rPr>
                <w:lang w:val="uk-UA"/>
              </w:rPr>
              <w:t>–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а Вижівка </w:t>
            </w:r>
            <w:r>
              <w:rPr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юбохи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а Вижівка – Чевель  – Дубечне – Мокре – Кримне - Любох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а Вижівка </w:t>
            </w:r>
            <w:r>
              <w:rPr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а Вижівка – Нова Вижва - Ру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а Вижівка - Залютт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а Вижівка – Чевель – Залютт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а Вижівка - Сукач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а Вижівка – Галина Воля – Стара Гута – Сукач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а Вижівка - Сино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а Вижівка – Борзова – Черемшанка – Седлище – Буцин (перехр.) – Буцин – Нова Воля – Шкроби – Сереховичі – Грабове – Солов’ї – Ниці – Мильці – Підсинівка – Соколище – Синове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/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/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ind w:left="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а Вижівка - Яревищ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ра Вижівка – Чевель (пов.) – Дубечне – Мокре – Кримне – Яревищ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Style17"/>
        <w:spacing w:before="0" w:after="0"/>
        <w:ind w:right="9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right="96" w:hanging="0"/>
        <w:jc w:val="center"/>
        <w:rPr>
          <w:lang w:val="uk-UA"/>
        </w:rPr>
      </w:pPr>
      <w:r>
        <w:rPr>
          <w:lang w:val="uk-UA"/>
        </w:rPr>
        <w:t>_____________________________________________________</w:t>
      </w:r>
    </w:p>
    <w:sectPr>
      <w:type w:val="nextPage"/>
      <w:pgSz w:orient="landscape" w:w="16838" w:h="11922"/>
      <w:pgMar w:left="851" w:right="851" w:gutter="0" w:header="0" w:top="170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Kudriashov;Times New Roman" w:hAnsi="Kudriashov;Times New Roman" w:eastAsia="Times New Roman" w:cs="Kudriashov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  <w:szCs w:val="4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Kudriashov;Times New Roman" w:hAnsi="Kudriashov;Times New Roman" w:cs="Kudriashov;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22:00Z</dcterms:created>
  <dc:creator>*</dc:creator>
  <dc:description/>
  <dc:language>en-US</dc:language>
  <cp:lastModifiedBy>Admin</cp:lastModifiedBy>
  <cp:lastPrinted>2021-04-08T16:10:00Z</cp:lastPrinted>
  <dcterms:modified xsi:type="dcterms:W3CDTF">2021-04-19T06:22:00Z</dcterms:modified>
  <cp:revision>2</cp:revision>
  <dc:subject/>
  <dc:title/>
</cp:coreProperties>
</file>