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3366"/>
          <w:sz w:val="32"/>
          <w:szCs w:val="32"/>
        </w:rPr>
      </w:pPr>
      <w:r>
        <w:rPr>
          <w:rFonts w:cs="Bookman Old Style" w:ascii="Bookman Old Style" w:hAnsi="Bookman Old Style"/>
          <w:color w:val="003366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 квітня 2021 року                     м. Ковель                                  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дії договорів з перевезення пасажир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не виходять за межі території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39, 40, 41 Закону України «Про місцеві державні адміністрації», Закону України «Про автомобільний транспорт», абзацу другого пункту 29, абзацу дев’ятого пункту 53, підпункту 1 пункту 55 постанови Кабінету Міністрів України від 03 грудня 2008 року № 1081 «Про затвердження Порядку проведення конкурсу з перевезення пасажирів на автобусному маршруті загального користування» (зі змінами), </w:t>
      </w:r>
      <w:r>
        <w:rPr>
          <w:bCs/>
          <w:sz w:val="28"/>
          <w:szCs w:val="28"/>
        </w:rPr>
        <w:t xml:space="preserve">розпорядження Кабінету Міністрів України </w:t>
      </w:r>
      <w:r>
        <w:rPr>
          <w:sz w:val="28"/>
          <w:szCs w:val="28"/>
        </w:rPr>
        <w:t xml:space="preserve">від 16 грудня 2020 року № 1635-р </w:t>
      </w:r>
      <w:r>
        <w:rPr>
          <w:bCs/>
          <w:sz w:val="28"/>
          <w:szCs w:val="28"/>
        </w:rPr>
        <w:t>«Про реорганізацію та утворення районних державних адміністрацій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довжити на п’ять років строк дії договорів з перевезення пасажирів на приміських автобусних маршрутах загального користування №1221 «Самари-Оріхові – Ратне», №1210 «Комарове – Ратне», № 1211 «Кортеліси – Ратне», №1220 «Ратне – Задолина (через Видраницю)», віднесених до компетенції  районної державної адміністрації, з автомобільним перевізником ФОП Тричук Тетяною Максимівною, яка подала заяви про продовження строку дії договорів з перевезення пасажирів на цих автобусних маршрутах та відомості щодо інвестування коштів на придбання більш нових та/або комфортабельних автобусів. Перелік договорів про організацію перевезення пасажирів, строк дії яких продовжується,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юридичного забезпечення та з питань запобігання і виявлення корупції апарату райдержадміністрації (Мирослава Поляк) у встановленому порядку підготувати договори про організацію перевезення пасажирів на вищезазначених автобусних маршрутах загального користування, що не виходять за межі території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  <w:r>
        <w:br w:type="page"/>
      </w:r>
    </w:p>
    <w:p>
      <w:pPr>
        <w:pStyle w:val="Normal"/>
        <w:ind w:left="6096" w:hanging="0"/>
        <w:rPr/>
      </w:pPr>
      <w:r>
        <w:rPr>
          <w:sz w:val="28"/>
          <w:szCs w:val="28"/>
          <w:lang w:eastAsia="uk-UA"/>
        </w:rPr>
        <w:t xml:space="preserve">Додаток </w:t>
      </w:r>
    </w:p>
    <w:p>
      <w:pPr>
        <w:pStyle w:val="Normal"/>
        <w:ind w:left="6096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озпорядження голови районної державної адміністрації</w:t>
      </w:r>
    </w:p>
    <w:p>
      <w:pPr>
        <w:pStyle w:val="Normal"/>
        <w:ind w:left="6096" w:hanging="0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 xml:space="preserve">.04.2021 № </w:t>
      </w:r>
    </w:p>
    <w:p>
      <w:pPr>
        <w:pStyle w:val="Normal"/>
        <w:shd w:fill="FFFFFF" w:val="clear"/>
        <w:spacing w:before="120" w:after="12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ерелік договорів</w:t>
      </w:r>
    </w:p>
    <w:p>
      <w:pPr>
        <w:pStyle w:val="Normal"/>
        <w:shd w:fill="FFFFFF" w:val="clear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>про організацію перевезення пасажирів</w:t>
      </w:r>
      <w:r>
        <w:rPr>
          <w:sz w:val="28"/>
          <w:szCs w:val="28"/>
          <w:lang w:eastAsia="uk-UA"/>
        </w:rPr>
        <w:t xml:space="preserve"> на приміських автобусних </w:t>
      </w:r>
    </w:p>
    <w:p>
      <w:pPr>
        <w:pStyle w:val="Normal"/>
        <w:shd w:fill="FFFFFF" w:val="clear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аршрутах загального користування, що не виходять за межі території району, строк дії яких продовжується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54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454"/>
        <w:gridCol w:w="1596"/>
        <w:gridCol w:w="2693"/>
        <w:gridCol w:w="1687"/>
        <w:gridCol w:w="1573"/>
      </w:tblGrid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договору, який продовжу-ється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евізник</w:t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маршруту/рейсу, назва маршруту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ява перевізника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 xml:space="preserve">Термін, </w:t>
            </w:r>
          </w:p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 який продов-жується договір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6 від 30.06.2016 року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ОП Тричук Тетяна Максимівна</w:t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221 </w:t>
            </w:r>
          </w:p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«Самари-Оріхові – Ратне»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 23.03.2021 року №613/31/1-21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 24.06.2021 по 23.06.2026 року включ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7 від 30.06.2016 року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ОП Тричук Тетяна Максимівна</w:t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арове – Ратн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теліси – Ратн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20</w:t>
            </w:r>
          </w:p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«Ратне – Задолина (через Видраницю)»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 23.03.2021 року №612/31/1-21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 24.06.2021 по 23.06.2026 року включно</w:t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sz w:val="28"/>
          <w:szCs w:val="28"/>
          <w:lang w:eastAsia="uk-UA"/>
        </w:rPr>
      </w:pPr>
      <w:r>
        <w:rPr>
          <w:rFonts w:cs="Helvetica" w:ascii="Helvetica" w:hAnsi="Helvetica"/>
          <w:sz w:val="28"/>
          <w:szCs w:val="28"/>
          <w:lang w:eastAsia="uk-UA"/>
        </w:rPr>
      </w:r>
    </w:p>
    <w:p>
      <w:pPr>
        <w:pStyle w:val="Normal"/>
        <w:shd w:fill="FFFFFF" w:val="clear"/>
        <w:spacing w:before="120" w:after="120"/>
        <w:rPr>
          <w:rFonts w:ascii="Helvetica" w:hAnsi="Helvetica" w:cs="Helvetica"/>
          <w:sz w:val="28"/>
          <w:szCs w:val="28"/>
          <w:lang w:eastAsia="uk-UA"/>
        </w:rPr>
      </w:pPr>
      <w:r>
        <w:rPr>
          <w:rFonts w:cs="Helvetica" w:ascii="Helvetica" w:hAnsi="Helvetica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1:00Z</dcterms:created>
  <dc:creator>d31-stoljarchuk</dc:creator>
  <dc:description/>
  <dc:language>en-US</dc:language>
  <cp:lastModifiedBy>Admin</cp:lastModifiedBy>
  <cp:lastPrinted>2021-04-05T16:23:00Z</cp:lastPrinted>
  <dcterms:modified xsi:type="dcterms:W3CDTF">2021-04-19T06:21:00Z</dcterms:modified>
  <cp:revision>2</cp:revision>
  <dc:subject/>
  <dc:title/>
</cp:coreProperties>
</file>