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8   квітня  2021 року                          м. Ковель                              № 55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Про визначення відповідального та уповноважених із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зберігання та руху реєстраційних спр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виконання наказу Міністерства юстиції України від 18.11.2016 року №3267/5 "Про затвердження Порядку формування та зберігання реєстраційних справ", зареєстрованого в Міністерстві юстиції Україні 18.11.2016 за № 1499/29629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значити з числа посадових осіб Ковельської районної державної адміністрації уповноважених  із зберігання та  руху </w:t>
      </w:r>
      <w:r>
        <w:rPr>
          <w:rFonts w:cs="Open Sans;Tahoma" w:ascii="Open Sans;Tahoma" w:hAnsi="Open Sans;Tahoma"/>
          <w:color w:val="333333"/>
          <w:sz w:val="23"/>
          <w:szCs w:val="23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єстраційних справ  реорганізованих  районних державних адміністрацій шляхом приєднання до Ковельської районної державної 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ійська районна державна адміністрацій - Фуртак Наталія Петрі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ижівська районна державна адміністрація - Головій Людмила Георгії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мльська районна державна районна держава адміністрація – Вавриш Наталія Володимирі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нівська районна державна адміністрація - Головій Наталія Іванівна, головний спеціаліст архівного відділу  райдержадміністрації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цька районна державна адміністрація - Маригода Галина Олександрівна, головний спеціаліст архівного відділу 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ельська районна державна адміністрація – Джунашвілі Валентина Іванівна, спеціаліст архівного відділу  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Поляк Мирославу Іванівну, начальника відділу юридичного забезпечення та з питань запобігання і виявлення корупції апарату районної державної адміністрації,   відповідальною за організацію роботи  із зберігання та руху реєстраційних с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  наступні місця фактичного зберігання реєстраційних справ реєстраційних справ  реорганізованих  районних державних адміністрацій шляхом приєднання до Ковель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м. Любомль, вул. Незалежності, 23 (адмінприміщення міської рад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смт Стара Вижівка, вул. Соборності, 3-1 (приміщення ЦНАПу селищної ради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 смт Ратне, вул. Центральна, 19 (адмінприміщення селищної рад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смт Шацьк, вул. Шковороди, 13 (приміщення бувшої лікарні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смт Турійськ, майдан Центральний, 5 (адмінприміщення селищної ради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м. Ковель, вул. Незалежності, 73 (підвальне приміщення будинку Рад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епан Топольський    71 7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рослава Поляк         52 322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16:00Z</dcterms:created>
  <dc:creator>1</dc:creator>
  <dc:description/>
  <cp:keywords/>
  <dc:language>en-US</dc:language>
  <cp:lastModifiedBy>Admin</cp:lastModifiedBy>
  <cp:lastPrinted>2021-04-27T10:51:00Z</cp:lastPrinted>
  <dcterms:modified xsi:type="dcterms:W3CDTF">2021-07-01T06:53:00Z</dcterms:modified>
  <cp:revision>9</cp:revision>
  <dc:subject/>
  <dc:title/>
</cp:coreProperties>
</file>