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 квітня 2021 року                     м. Ковель                                       № 5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закінчення опалювального сезону 2020-2021 років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sz w:val="28"/>
        </w:rPr>
        <w:t xml:space="preserve">Відповідно до ст. 20 Закону України "Про місцеві державні адміністрації", Правил надання послуги з постачання теплової енергії і типових договорів про надання послуги з постачання теплової енергії, затверджених постановою Кабінету Міністрів від 21 серпня 2019 року №830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 (зі змінами) та розпорядження голови обласної державної адміністрації від 08 квітня 2021 року № 168 "Про закінчення опалювального сезону 2020-2021 років", враховуючи кліматичні умови: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1. ЗОБОВ’ЯЗУЮ структурні підрозділи районної державної адміністрації, РЕКОМЕНДУЮ установам та підприємствам комунальної власності, територіальним підрозділам центральних органів виконавчої влади у районі, виконавчим комітетам місцевих рад територіальних громад: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1) завершити опалювальний сезон 2020-2021 років з 13 квітня 2021 року;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2) в установленому законодавством порядку забезпечити в повному обсязі розрахунки за енергоносії, використані в опалювальному періоді 2020-2021 років, до 01 вересня 2021 року.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2. </w:t>
      </w:r>
      <w:r>
        <w:rPr>
          <w:b w:val="false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Ольга ЧЕРЕН</w:t>
      </w:r>
    </w:p>
    <w:p>
      <w:pPr>
        <w:pStyle w:val="Heading1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Жанна Лук’янова 71 7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18:00Z</dcterms:created>
  <dc:creator>ЮРИЙ</dc:creator>
  <dc:description/>
  <dc:language>en-US</dc:language>
  <cp:lastModifiedBy>Admin</cp:lastModifiedBy>
  <cp:lastPrinted>2021-04-12T10:20:00Z</cp:lastPrinted>
  <dcterms:modified xsi:type="dcterms:W3CDTF">2021-04-19T06:18:00Z</dcterms:modified>
  <cp:revision>2</cp:revision>
  <dc:subject/>
  <dc:title>08 квітня 2020 року                     м</dc:title>
</cp:coreProperties>
</file>