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  квітня 2021 року                          м. Ковель                                         № 6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скл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звичайної протиепізоотичної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сь ст. 39 Закону України «Про місцеві державні адміністрації», та у зв’язку з кадровими змін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нести зміни до складу надзвичайної протиепізоотичної комісії, затвердивши її склад згідно з додат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2. Вважати такими, що втратив чинність п. 1 розпорядження голови районної державної адміністрації від 22.07.2016 року № 225 «Про внесення змін до складу надзвичайної протиепізоотичної комісії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льга ЧЕР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кола Король  71 3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вітлана Очеретяна 53 030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2:00Z</dcterms:created>
  <dc:creator>User</dc:creator>
  <dc:description/>
  <cp:keywords/>
  <dc:language>en-US</dc:language>
  <cp:lastModifiedBy>Admin</cp:lastModifiedBy>
  <cp:lastPrinted>2021-04-14T16:16:00Z</cp:lastPrinted>
  <dcterms:modified xsi:type="dcterms:W3CDTF">2021-08-05T09:59:00Z</dcterms:modified>
  <cp:revision>4</cp:revision>
  <dc:subject/>
  <dc:title/>
</cp:coreProperties>
</file>