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 квітня 2021 року                   м. Ковель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творення конкурсного комітету з розгляду конкурсних пропозицій </w:t>
      </w:r>
    </w:p>
    <w:p>
      <w:pPr>
        <w:pStyle w:val="Normal"/>
        <w:jc w:val="center"/>
        <w:rPr/>
      </w:pPr>
      <w:r>
        <w:rPr>
          <w:sz w:val="28"/>
        </w:rPr>
        <w:t xml:space="preserve">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2, 6, 13, 39, 41 Закону України «Про місцеві державні адміністрації», </w:t>
      </w:r>
      <w:r>
        <w:rPr>
          <w:spacing w:val="-1"/>
          <w:sz w:val="28"/>
        </w:rPr>
        <w:t xml:space="preserve">статті 7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 xml:space="preserve">Порядку проведення конкурсу з перевезення пасажирів на автобусному маршруті загального користування, затвердженого </w:t>
      </w:r>
      <w:r>
        <w:rPr>
          <w:sz w:val="28"/>
        </w:rPr>
        <w:t>постановою Кабінету Міністрів України від 03.12.2008 року № 1081 (зі змінами)</w:t>
      </w:r>
      <w:r>
        <w:rPr>
          <w:sz w:val="28"/>
          <w:szCs w:val="28"/>
        </w:rPr>
        <w:t>, з метою забезпечення</w:t>
      </w:r>
      <w:r>
        <w:rPr>
          <w:sz w:val="28"/>
        </w:rPr>
        <w:t xml:space="preserve"> </w:t>
      </w:r>
      <w:r>
        <w:rPr>
          <w:sz w:val="28"/>
          <w:szCs w:val="28"/>
        </w:rPr>
        <w:t>належного</w:t>
      </w:r>
      <w:r>
        <w:rPr>
          <w:sz w:val="28"/>
        </w:rPr>
        <w:t xml:space="preserve"> проведення конкурсів </w:t>
      </w:r>
      <w:r>
        <w:rPr>
          <w:sz w:val="28"/>
          <w:szCs w:val="28"/>
        </w:rPr>
        <w:t>з визначення автомобільних перевізників на приміських автобусних маршрутах загального користування, що не виходять за межі Ковельського район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орити конкурсний комітет з розгляду конкурсних пропозицій та визначення переможця конкурсу з перевезення пасажирів  автомобільним транспортом на приміських автобусних маршрутах загального користування, які не виходять за межі території  Ковельського району (далі – конкурсний комітет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Затвердити склад конкурсного комітету в редакції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ому комітету у своїй діяльності керуватися вимогами </w:t>
      </w:r>
      <w:r>
        <w:rPr>
          <w:spacing w:val="-1"/>
          <w:sz w:val="28"/>
        </w:rPr>
        <w:t xml:space="preserve">Закону України «Про автомобільний </w:t>
      </w:r>
      <w:r>
        <w:rPr>
          <w:sz w:val="28"/>
        </w:rPr>
        <w:t xml:space="preserve">транспорт» та </w:t>
      </w:r>
      <w:r>
        <w:rPr>
          <w:sz w:val="28"/>
          <w:szCs w:val="28"/>
        </w:rPr>
        <w:t xml:space="preserve">Порядком проведення конкурсу з перевезення пасажирів на автобусному маршруті загального користування, затвердженим </w:t>
      </w:r>
      <w:r>
        <w:rPr>
          <w:sz w:val="28"/>
        </w:rPr>
        <w:t>постановою Кабінету Міністрів України від 03.12.2008 року № 1081 (зі змінами)</w:t>
      </w:r>
      <w:r>
        <w:rPr>
          <w:sz w:val="28"/>
          <w:szCs w:val="28"/>
        </w:rPr>
        <w:t xml:space="preserve">. 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ординацію дій за виконанням цього розпорядження покласти на начальника управління регіонального розвитку райдержадміністрації Ларису Білинську, контроль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нна Лук’янова 71 703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/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387" w:right="-142" w:hanging="0"/>
        <w:rPr>
          <w:sz w:val="28"/>
          <w:szCs w:val="28"/>
        </w:rPr>
      </w:pPr>
      <w:r>
        <w:rPr>
          <w:sz w:val="28"/>
          <w:szCs w:val="28"/>
        </w:rPr>
        <w:t>16.04.2021  № 63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239"/>
      </w:tblGrid>
      <w:tr>
        <w:trPr>
          <w:trHeight w:val="360" w:hRule="atLeast"/>
        </w:trPr>
        <w:tc>
          <w:tcPr>
            <w:tcW w:w="98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курсного комітету з розгляду конкурсних пропозиц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3"/>
              <w:gridCol w:w="5651"/>
            </w:tblGrid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Миколаї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голова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ind w:right="-108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конкурсного комітету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ІЛИНСЬК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риса Іван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управління регіональ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звитку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’ЯН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нна Миколаї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інфраструктури, екології та житлово-комунального господарства управління регіонального розвитку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нкурсного коміте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  <w:u w:val="single"/>
                    </w:rPr>
                  </w:pPr>
                  <w:r>
                    <w:rPr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ИШ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начальник Ковельського відділу податків і зборів з фізичних осіб та проведення камеральних перевірок Управління податкового адміністрування фізичних осіб Головного управління ДПС у Волин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І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ктор Федо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адміністратор ТСЦ 0742 (на правах відділу, м. Ковель) Регіонального сервісного центру ГСЦ МВС у Волин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толій Анатол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начальник відділу реагування патрульної поліції Ковельського районного управління поліції Головного управління Національної поліції у Волинській області, майор поліції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ЕЛЬ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Серг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старший державний інспектор відділу адміністрування Департаменту надання адміністративних послуг на наземному транспорті Державної служби України з безпеки на транспорті 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Аврам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громадської організації «Добродія в дії осіб з інвалідністю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КЛЯН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ктор Олекс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голова громадської організації «Ліквідатори-інваліди Чорнобил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ІЙ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Федор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правління Ковельської територіальної первинної організації УТОС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Я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ослава Іван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юридичного забезпечення та з питань запобігання і виявлення корупції апарату  райдерж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АВОСЮ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Іван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міськрайонної організації Української спілки ветеранів Афганістану (воїнів-інтернаціоналістів)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ІЧКА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нтина Володимир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вельської районної організації ветеранів України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КА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й Андр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лен громадської організації «Ковельське об’єднання ветеранів та волонтерів АТО/ООС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ВОРА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’ячеслав Пет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вельської районн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Володимир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член громадської організації «Спілка батьків дітей-інвалідів та дітей з особливими потребами "Диво"»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УЛЬГАЧ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лія Васил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голова координаційної ради профспілок Ковельського району (за згодою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40" w:leader="none"/>
              </w:tabs>
              <w:ind w:right="-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35:00Z</dcterms:created>
  <dc:creator>Ekonomika</dc:creator>
  <dc:description/>
  <dc:language>en-US</dc:language>
  <cp:lastModifiedBy>Admin</cp:lastModifiedBy>
  <cp:lastPrinted>2021-04-21T08:50:00Z</cp:lastPrinted>
  <dcterms:modified xsi:type="dcterms:W3CDTF">2021-05-18T06:35:00Z</dcterms:modified>
  <cp:revision>2</cp:revision>
  <dc:subject/>
  <dc:title>від  29 грудня 2007 року                      м</dc:title>
</cp:coreProperties>
</file>