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843" w:leader="none"/>
        </w:tabs>
        <w:spacing w:lineRule="auto" w:line="360" w:before="67" w:after="0"/>
        <w:jc w:val="center"/>
        <w:rPr>
          <w:spacing w:val="8"/>
          <w:sz w:val="20"/>
          <w:szCs w:val="20"/>
          <w:lang w:val="uk-UA"/>
        </w:rPr>
      </w:pPr>
      <w:r>
        <w:rPr>
          <w:spacing w:val="8"/>
          <w:sz w:val="20"/>
          <w:szCs w:val="20"/>
          <w:lang w:val="en-US" w:eastAsia="en-US"/>
        </w:rPr>
        <w:drawing>
          <wp:inline distT="0" distB="0" distL="0" distR="0">
            <wp:extent cx="427990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9" r="-8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/>
      </w:pPr>
      <w:r>
        <w:rPr>
          <w:b/>
          <w:bCs/>
          <w:iCs/>
          <w:spacing w:val="14"/>
          <w:sz w:val="28"/>
          <w:szCs w:val="20"/>
          <w:lang w:val="uk-UA"/>
        </w:rPr>
        <w:t>КОВЕЛЬ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ОЛИНСЬКОЇ ОБЛАСТІ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spacing w:lineRule="auto" w:line="360" w:before="67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 ГОЛОВИ</w:t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spacing w:lineRule="auto" w:line="360" w:before="67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spacing w:lineRule="auto" w:line="360" w:before="67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9 квітня 2021 року                       м. Ковель</w:t>
        <w:tab/>
        <w:t xml:space="preserve">                                         № 64</w:t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spacing w:before="67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spacing w:before="67" w:after="0"/>
        <w:contextualSpacing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розроблення детального плану території</w:t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spacing w:before="67" w:after="0"/>
        <w:ind w:left="-357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еруючись статтями 13, 41 Закону України «Про місцеві державні адміністрації», статтями 2, 10, 19, 21, 24 Закону України «Про регулювання містобудівної діяльності», постановою Кабінету Міністрів України від 25.05.2011 року №555 «Про затвердження Порядку проведення громадських слухань щодо врахування громадських інтересів під час розроблення проектів містобудівної документації на місцевому рівні», наказами Міністерства регіонального розвитку, будівництва та житлово-комунального господарства України від 12.03.2012 року №107 «Про затвердження ДБН Б.1.1-14:2012 «Склад та зміст детального плану території»», від 16.11.2011 року №290 «Про затвердження Порядку розроблення містобудівної документації»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хемою планування території Любомльського району, затвердженою рішенням Любомльської районної ради від 15.03.2019 року №29/11 та враховуючи заяву Суслова А.В. від 25.03.2021 року:</w:t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ind w:right="-1" w:firstLine="709"/>
        <w:jc w:val="both"/>
        <w:rPr/>
      </w:pPr>
      <w:r>
        <w:rPr>
          <w:sz w:val="28"/>
          <w:szCs w:val="28"/>
          <w:lang w:val="uk-UA"/>
        </w:rPr>
        <w:t>1. Розробити детальний план території для будівництва та обслуговування будівель і споруд господарського двору на земельній ділянці площею 2,0 га (кадастровий номер 0723383700:05:002:2458), яка розташована за межами населених пунктів Любомльської міської ради Ковельського району Волинської області.</w:t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ind w:right="-1"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Ковельська районна державна адміністрація є замовником розроблення детального плану території, вказаного в п.1 розпорядженн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Фінансування робіт з розроблення детального плану території на земельну ділянку здійснити за рахунок коштів Суслова А.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. Відділу містобудування та архітектури управління регіонального розвитку райдержадміністрації (Марія Вігура) спільно з Любомльською міською радою (Роман Ющук) забезпечити організацію та проведення процедури громадських слухань проєкту детального плану території у відповідності до вимог чинного законодавства України.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9071" w:leader="none"/>
        </w:tabs>
        <w:ind w:right="-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Після завершення розроблення детального плану території, зазначеного в п. 1 розпорядження, відділу містобудування та архітектури управління регіонального розвитку райдержадміністрації (Марія Вігура) подати його на розгляд та затвердження райдержадміністрації.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9071" w:leader="none"/>
        </w:tabs>
        <w:ind w:right="-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Взяти до відома, що відповідно до статті 26 Закону України «Про архітектурну діяльність» проєктна організація, яка розробляла проєктну документацію, а також головний архітектор та головний інженер проєкту несуть відповідальність за відповідність проєктної документації вихідним даним на проєктування, вимогам норм і правил.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9071" w:leader="none"/>
        </w:tabs>
        <w:ind w:right="-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Відділу організаційної, інформаційної діяльності та комунікацій з громадськістю апарату райдержадміністрації (Світлана Очеретяна)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прилюднити дане розпорядження шляхом його опублікування в засобах масової інформації, а також розміщення на офіційному вебсайті райдержадміністрації у двотижневий строк з дня прийняття цього розпорядження.</w:t>
      </w:r>
    </w:p>
    <w:p>
      <w:pPr>
        <w:pStyle w:val="Style20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Контроль за виконанням цього розпорядження залишаю за собою.</w:t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ind w:right="35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ind w:right="35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8931" w:leader="none"/>
        </w:tabs>
        <w:ind w:right="-1" w:hanging="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Ольга ЧЕРЕН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9072" w:leader="none"/>
        </w:tabs>
        <w:ind w:right="-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9072" w:leader="none"/>
        </w:tabs>
        <w:ind w:right="-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ind w:right="355" w:hanging="0"/>
        <w:rPr>
          <w:lang w:val="uk-UA"/>
        </w:rPr>
      </w:pPr>
      <w:r>
        <w:rPr>
          <w:lang w:val="uk-UA"/>
        </w:rPr>
        <w:t>Марія Вігура 71 744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8931" w:leader="none"/>
        </w:tabs>
        <w:ind w:right="-1" w:hanging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70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7"/>
      <w:szCs w:val="27"/>
      <w:shd w:fill="FFFFFF" w:val="clear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600"/>
    </w:pPr>
    <w:rPr>
      <w:sz w:val="27"/>
      <w:szCs w:val="27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05:37:00Z</dcterms:created>
  <dc:creator>Admin</dc:creator>
  <dc:description/>
  <cp:keywords/>
  <dc:language>en-US</dc:language>
  <cp:lastModifiedBy>User</cp:lastModifiedBy>
  <cp:lastPrinted>2021-04-13T15:08:00Z</cp:lastPrinted>
  <dcterms:modified xsi:type="dcterms:W3CDTF">2021-06-09T05:22:00Z</dcterms:modified>
  <cp:revision>68</cp:revision>
  <dc:subject/>
  <dc:title/>
</cp:coreProperties>
</file>