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1    квітня  2021 року                          м. Ковель                                         № 66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ро передачу майна,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та матеріально-технічних цінн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 статтею 6, п. 4 ст. 13 Закону України "Про місцеві державні адміністрації ",   постановою Кабінету Міністрів України від 16.12.2020 року № 1321 "Про затвердження Порядку здійснення заходів щодо утворення та реорганізації  районних державних адміністрацій, а також правонаступництва щодо майна, прав та обов’язків районних державних адміністрацій, що припиняються",  враховуючи розпорядження голови обласної державної від 02.04.2021 року № 161 "Про затвердження передавальних актів"  з метою забезпечення раціонального та ефективного використання  майна, матеріально - технічних цінностей реорганізованих районних державних адміністрацій: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Передати з балансу Ковельської районної державної адміністрації майно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ю та матеріально-технічні цінності на баланс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) управління соціального захисту райдержадміністрації (Олена Давидович), додаток 1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управління  регіонального розвитку райдержадміністрації                   (Лариса Білинська), додаток 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) управління гуманітарного розвитку райдержадміністрації                     (Ірина Ревейчук), додаток 3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) фінансового відділу райдержадміністрації (Світлана Карпюк), додаток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творити комісії з  передачі майна, документації та матеріально-технічних цінностей з балансу Ковельської районної державної адміністрації на баланси управлінь та відділу, зазначених в п. 1 цього розпорядження (надалі-комісії) у складі, що додається, додаток 5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3. Комісіям  в термін до 01.05.2021 року  подати на затвердження голов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акти прийому-передач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Начальникам управлінь та відділу, зазначених в п. 1  цього розпорядження  прийняти та поставити на облік передане майно, матеріально-технічні цінності з дотриманням нормативно-правових актів, що регулюють порядок бухгалтерського обліку та звітності матеріальних цінностей,  забезпечивши його збереження  та ефективне використання за признач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Відділу фінансово-господарського забезпечення  апарату районної державної адміністрації  (Галина  Мишковець) провести списання майна, матеріально-технічних цінностей   з балансу районної державної адміністрації  відповідно до нормативно-правових актів, що регулюють порядок бухгалтерського обліку та звітності матеріальних цінностей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 Контроль  за виконанням розпорядження покласти на заступника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Романа Кульцмана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Галина Мишковець  53 500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Мирослава Поляк     52 322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даток  5</w:t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 передачі майна, документації та матеріально-технічних цінностей  з балансу Ковельської районної державної 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баланс управління гуманітарного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4864"/>
      </w:tblGrid>
      <w:tr>
        <w:trPr/>
        <w:tc>
          <w:tcPr>
            <w:tcW w:w="98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ЮК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Василів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інспектор, бухгалтер управління гуманітарного розвитк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аленик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 - господарського забезпечення -головний бухгалтер апарату районної 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ЙЧУК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Федорівн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У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а Михайлівн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у 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Комісі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 передачі майна, документації та матеріально-технічних цінностей  з балансу Ковельської районної державної 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баланс управління соціального захисту райдержадміністрації 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4864"/>
      </w:tblGrid>
      <w:tr>
        <w:trPr/>
        <w:tc>
          <w:tcPr>
            <w:tcW w:w="98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ИДОВИЧ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аленик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 - господарського забезпечення - головний бухгалтер апарату районної 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МІК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фінансово господарського відділу – заступник головного бухгалтера управління соціального захис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У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а Михайлівн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продовження додатку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сі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 передачі майна, документації та матеріально-технічних цінностей  з балансу Ковельської районної державної 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баланс управління регіонального розвитку  райдержадміністрації 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4864"/>
      </w:tblGrid>
      <w:tr>
        <w:trPr/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НСЬК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регіонального розвитку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ДМЕДЮК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Віталії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, економіки та трудових відносин управління регіонального розвитк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аленик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 - господарського забезпечення - головний бухгалтер апарату районної 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У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а Михайлівн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3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у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омісі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 передачі майна, документації та матеріально-технічних цінностей  з балансу Ковельської районної державної 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баланс відділу фінансів   райдержадміністрації 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4864"/>
      </w:tblGrid>
      <w:tr>
        <w:trPr/>
        <w:tc>
          <w:tcPr>
            <w:tcW w:w="98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ЯРЧУК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Кузьм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ів райдержадміністрац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ЮК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Семен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ів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аленик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 - господарського забезпечення -головний бухгалтер апарату районної 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У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а Михайлівн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________________________________________________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4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Zero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2021"/>
      <w:numFmt w:val="decimal"/>
      <w:lvlText w:val="%1.%2"/>
      <w:lvlJc w:val="left"/>
      <w:pPr>
        <w:tabs>
          <w:tab w:val="num" w:pos="7440"/>
        </w:tabs>
        <w:ind w:left="7440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13755"/>
        </w:tabs>
        <w:ind w:left="13755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20070"/>
        </w:tabs>
        <w:ind w:left="20070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26385"/>
        </w:tabs>
        <w:ind w:left="26385" w:hanging="1125"/>
      </w:pPr>
      <w:rPr/>
    </w:lvl>
    <w:lvl w:ilvl="5">
      <w:start w:val="1"/>
      <w:numFmt w:val="decimal"/>
      <w:lvlText w:val="%1.%2.%3.%4.%5.%6"/>
      <w:lvlJc w:val="left"/>
      <w:pPr>
        <w:ind w:left="32521" w:hanging="1440"/>
      </w:pPr>
      <w:rPr/>
    </w:lvl>
    <w:lvl w:ilvl="6">
      <w:start w:val="1"/>
      <w:numFmt w:val="decimal"/>
      <w:lvlText w:val="%1.%2.%3.%4.%5.%6.%7"/>
      <w:lvlJc w:val="left"/>
      <w:pPr>
        <w:ind w:left="26206" w:hanging="1440"/>
      </w:pPr>
      <w:rPr/>
    </w:lvl>
    <w:lvl w:ilvl="7">
      <w:start w:val="1"/>
      <w:numFmt w:val="decimal"/>
      <w:lvlText w:val="%1.%2.%3.%4.%5.%6.%7.%8"/>
      <w:lvlJc w:val="left"/>
      <w:pPr>
        <w:ind w:left="19531" w:hanging="1800"/>
      </w:pPr>
      <w:rPr/>
    </w:lvl>
    <w:lvl w:ilvl="8">
      <w:start w:val="1"/>
      <w:numFmt w:val="decimal"/>
      <w:lvlText w:val="%1.%2.%3.%4.%5.%6.%7.%8.%9"/>
      <w:lvlJc w:val="left"/>
      <w:pPr>
        <w:ind w:left="128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14:00Z</dcterms:created>
  <dc:creator>1</dc:creator>
  <dc:description/>
  <cp:keywords/>
  <dc:language>en-US</dc:language>
  <cp:lastModifiedBy>Admin</cp:lastModifiedBy>
  <cp:lastPrinted>2021-05-21T12:25:00Z</cp:lastPrinted>
  <dcterms:modified xsi:type="dcterms:W3CDTF">2021-07-01T06:52:00Z</dcterms:modified>
  <cp:revision>9</cp:revision>
  <dc:subject/>
  <dc:title>    </dc:title>
</cp:coreProperties>
</file>