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квітня 2021 року                       м. Ковель</w:t>
        <w:tab/>
        <w:t xml:space="preserve">                                         № 75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107 «Про затвердження ДБН Б.1.1-14:2012 «Склад та зміст детального плану території»», від 16.11.2011 року №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хемою планування території Любомльського району, затвердженою рішенням Любомльської районної ради від 15.03.2019 року №29/11 та враховуючи клопотання Вишнівської сільської ради від 30.03.2021 року № 485/05-38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1. Розробити детальний план території для розміщення та експлуатації об’єктів дорожнього сервісу на земельній ділянці площею 4,7381 га (кадастровий номер 0723380400:04:009:0445), яка розташована за межами населеного пункту с. Вишнів Вишнівської ТГ Ковельського району Волинської області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 здійснити за рахунок коштів Вишн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ділу містобудування та архітектури управління регіонального розвитку райдержадміністрації (Марія Вігура) спільно з Вишнівською сільською радою (Віктор Сущик) забезпечити організацію та проведення процедури громадських слухань проє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ісля завершення розроблення детального плану території, зазначеного в п. 1 розпорядження, відділу містобудування та архітектури управління регіонального розвитку райдержадміністрації (Марія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зяти до відома, що відповідно до статті 26 Закону України «Про архітектурну діяльність» проєктна організація, яка розробляла проєктну документацію, а також головний архітектор та головний інженер проєкту несуть відповідальність за відповідність проєктної документації вихідним даним на проєктування, вимогам норм і правил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, інформаційної діяльності та комунікацій з громадськістю апарату райдержадміністрації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озпорядження шляхом його опублікування в засобах масової інформації, а також розміщення на офіційному веб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Марія Вігура 71 74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37:00Z</dcterms:created>
  <dc:creator>Admin</dc:creator>
  <dc:description/>
  <cp:keywords/>
  <dc:language>en-US</dc:language>
  <cp:lastModifiedBy>User</cp:lastModifiedBy>
  <cp:lastPrinted>2021-04-13T15:08:00Z</cp:lastPrinted>
  <dcterms:modified xsi:type="dcterms:W3CDTF">2021-06-09T05:23:00Z</dcterms:modified>
  <cp:revision>79</cp:revision>
  <dc:subject/>
  <dc:title/>
</cp:coreProperties>
</file>