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61"/>
        <w:shd w:fill="auto" w:val="clear"/>
        <w:tabs>
          <w:tab w:val="clear" w:pos="708"/>
          <w:tab w:val="left" w:pos="5322" w:leader="none"/>
          <w:tab w:val="left" w:pos="9555" w:leader="none"/>
        </w:tabs>
        <w:spacing w:lineRule="auto" w:line="240" w:before="0" w:after="0"/>
        <w:rPr>
          <w:lang w:val="en-US"/>
        </w:rPr>
      </w:pPr>
      <w:r>
        <w:rPr>
          <w:lang w:val="uk-UA"/>
        </w:rPr>
        <w:t>21 січня 2021 року                          м.</w:t>
      </w:r>
      <w:r>
        <w:rPr>
          <w:lang w:val="ru-RU"/>
        </w:rPr>
        <w:t xml:space="preserve"> </w:t>
      </w:r>
      <w:r>
        <w:rPr>
          <w:lang w:val="uk-UA"/>
        </w:rPr>
        <w:t xml:space="preserve">Ковель                                                  № </w:t>
      </w:r>
      <w:r>
        <w:rPr>
          <w:lang w:val="en-US"/>
        </w:rPr>
        <w:t>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ередачу функцій з питань праці, трудових відносин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йнятості населення, трудової міграції та соціального діалог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Відповідно до Закону України «Про внесення змін до деяких законодавчих актів України щодо формування державної політики у сфері праці, трудових відносин, зайнятості населення та трудової міграції» від 05.12.2019 №341-ІХ, постанови Кабінету Міністрів України від 11.09.2019 №838 «Питання Міністерства розвитку економіки, торгівлі та сільського господарства», розпорядження голови Волинської обласної державної адміністрації від 04.03.2020 №116 «Про передачу</w:t>
      </w:r>
      <w:r>
        <w:rPr>
          <w:szCs w:val="28"/>
        </w:rPr>
        <w:t xml:space="preserve"> функцій з питань праці, трудових відносин, зайнятості населення, трудової міграції та соціального діалогу</w:t>
      </w:r>
      <w:r>
        <w:rPr/>
        <w:t>» та листа Міністерства соціальної політики від 11.12.2020 №17384/0/2-20/51 «Щодо передачі функцій у сфері праці, трудових відносин, зайнятості населення та трудової міграції»</w:t>
      </w:r>
      <w:r>
        <w:rPr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>1. До 1 лютого 2021 року управлінню регіонального розвитку  районної державної адміністрації  прийняти, а управлінню соціального захисту населення районної державної адміністрації передати функції щодо реалізації політики у сферах праці, трудових відносин, зайнятості населення, трудової міграції та соціального діалогу.</w:t>
      </w:r>
    </w:p>
    <w:p>
      <w:pPr>
        <w:pStyle w:val="Normal"/>
        <w:ind w:firstLine="709"/>
        <w:jc w:val="both"/>
        <w:rPr/>
      </w:pPr>
      <w:r>
        <w:rPr/>
        <w:t>2. ЗОБОВ'ЯЗУЮ керівників структурних підрозділів районної державної адміністрації, вказаних у пункті 1 розпорядження, внести зміни до положень про відповідні структурні підрозділи Ковельської районної державної адміністрації та подати на розгляд та затвердження голові районної державної адміністрації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 Контроль за виконанням розпорядження залишаю за собо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аступник голови</w:t>
        <w:tab/>
        <w:tab/>
        <w:tab/>
        <w:t xml:space="preserve"> </w:t>
        <w:tab/>
        <w:t xml:space="preserve">                              </w:t>
        <w:tab/>
        <w:t xml:space="preserve">         </w:t>
      </w:r>
      <w:r>
        <w:rPr>
          <w:b/>
          <w:bCs/>
        </w:rPr>
        <w:t xml:space="preserve">Роман КУЛЬЦМА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/>
        <w:t>Олена Давидович 52 4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420" w:after="540"/>
      <w:jc w:val="both"/>
    </w:pPr>
    <w:rPr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3:00Z</dcterms:created>
  <dc:creator>Admin</dc:creator>
  <dc:description/>
  <dc:language>en-US</dc:language>
  <cp:lastModifiedBy>Admin</cp:lastModifiedBy>
  <cp:lastPrinted>2020-12-17T15:26:00Z</cp:lastPrinted>
  <dcterms:modified xsi:type="dcterms:W3CDTF">2021-03-15T10:53:00Z</dcterms:modified>
  <cp:revision>2</cp:revision>
  <dc:subject/>
  <dc:title/>
</cp:coreProperties>
</file>