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05   травня  2021  року               м. Ковель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№ 8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ро  відзначення Подякою голови  Ковельсько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районної державної адміністрації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ab/>
        <w:t xml:space="preserve">Відповідно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до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оложення про Почесну грамоту Ковельської районної державної адміністрації та Подяку голови Ковельської районної державної адміністрації, затвердженого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 xml:space="preserve"> розпорядженням голови районної державної адміністрації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ід 17 січн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014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року № 11, зареєстрованого в Ковельському міськрайонному управлінні юстиції 27 січня 2014 року за № 2/17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0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0"/>
          <w:szCs w:val="16"/>
          <w:lang w:val="uk-UA"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 xml:space="preserve">ВІДЗНАЧИТИ  Подякою голови Ковельської районної державної адміністрації  за мужність і героїзм, виявлені у боротьбі за свободу і незалежність Вітчизни, багаторічну плідну працю задля соціально-економічного розвитку краю, вагомий особистий внесок у справу патріотичного виховання підростаючого покоління, активну громадянську позицію та з нагоди  Дня народження учасників бойових дій Другої світової війни: </w:t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42"/>
        <w:gridCol w:w="5053"/>
      </w:tblGrid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БОГД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Василя Пилиповича 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жителя с.  Ничі Ковельського район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855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ОСТАВСЬ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Ганну Степанівну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жительку с. Луківка Ковельського району;</w:t>
            </w:r>
          </w:p>
        </w:tc>
      </w:tr>
      <w:tr>
        <w:trPr>
          <w:trHeight w:val="127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РОСТУ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Петра Федорович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жителя с. Вербичне Ковельського району.</w:t>
            </w:r>
          </w:p>
        </w:tc>
      </w:tr>
      <w:tr>
        <w:trPr>
          <w:trHeight w:val="902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Го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вітлана Очеретяна 53 030</w:t>
            </w:r>
          </w:p>
        </w:tc>
        <w:tc>
          <w:tcPr>
            <w:tcW w:w="589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ab/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>Ольга ЧЕРЕН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0:04:00Z</dcterms:created>
  <dc:creator>User</dc:creator>
  <dc:description/>
  <cp:keywords/>
  <dc:language>en-US</dc:language>
  <cp:lastModifiedBy>Admin</cp:lastModifiedBy>
  <cp:lastPrinted>2021-05-07T13:03:00Z</cp:lastPrinted>
  <dcterms:modified xsi:type="dcterms:W3CDTF">2021-05-19T08:58:00Z</dcterms:modified>
  <cp:revision>3</cp:revision>
  <dc:subject/>
  <dc:title/>
</cp:coreProperties>
</file>