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 травня 2021 року                 м. Ковель                                  № 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едопущення перевізників-претендентів до участі в конкурс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еревезення пасажирів на приміських автобусних маршрутах загального користування, що не виходять за межі Ковель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ідповідно до статей 6, 13, 41 Закону України «Про місцеві державні адміністрації», </w:t>
      </w:r>
      <w:r>
        <w:rPr>
          <w:spacing w:val="-1"/>
          <w:sz w:val="28"/>
        </w:rPr>
        <w:t xml:space="preserve">статті 7 Закону України «Про автомобільний </w:t>
      </w:r>
      <w:r>
        <w:rPr>
          <w:sz w:val="28"/>
        </w:rPr>
        <w:t xml:space="preserve">транспорт», </w:t>
      </w:r>
      <w:r>
        <w:rPr>
          <w:sz w:val="28"/>
          <w:szCs w:val="28"/>
        </w:rPr>
        <w:t>Порядку проведення конкурсу з перевезення пасажирів на автобусному маршруті загального користування</w:t>
      </w:r>
      <w:r>
        <w:rPr>
          <w:sz w:val="28"/>
        </w:rPr>
        <w:t xml:space="preserve">, затвердженого постановою Кабінету Міністрів України </w:t>
      </w:r>
      <w:r>
        <w:rPr>
          <w:sz w:val="28"/>
          <w:szCs w:val="28"/>
        </w:rPr>
        <w:t>від 3 грудня 2008 року № 1081 (зі змінами) (далі – Порядок), розпоряджень голови райдержадміністрації від 08 квітня 2021 року № 54 «Про забезпечення проведення конкурсів з визначення автомобільних перевізників на приміських автобусних маршрутах загального користування, що не виходять за межі Ковельського району» та від 13 квітня 2021 року № 61 «Про підготовку та проведення конкурсу на перевезення пасажирів автомобільним транспортом», враховуючи інформаційну записку начальника відділу інфраструктури, екології та житлово-комунального господарства управління регіонального розвитку райдержадміністрації Жанни Лук’янової від 13 травня 2021 року № 1: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е допустити до участі в конкурсі з перевезення пасажирів на приміських автобусних маршрутах загального користування, що не виходять за межі Ковельського району, який заплановано провести 17 травня 2021 року, перевізника-претендента ФОП Скрипцова Романа Володимировича, як такого, що подав до участі в конкурсі неналежним чином оформлені документи чи не в повному обсязі, а також такі, що містять недостовірну інформацію у відповідності до підпункту 1 пункту 12 Порядку, а сам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 анкеті до заяви про участь у конкурсі з перевезення пасажирів або  продовження строку дії договору (дозволу) (згідно з додатком 4 до Порядку) та відомостях про автобуси, які будуть використовуватися на автобусному маршруті (згідно з додатком 2 до Порядку) вказано найменування організатора перевезень «Виконавчий комітет Ковельської міської ради», замість  «Ковельська районна державна адміністрація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 конверті (пакеті) з позначкою №1, який містить документи для участі в конкурсі, що надав ФОП Скрипцов Р. В., відсутні відомості про додаткові умови обслуговування маршруту (згідно з додатком 3 до Порядку) та копія податкового розрахунку сум доходу, нарахованого (сплаченого) на користь платників податку, і сум утриманого з них податку (форма № 1ДФ) за останній квартал (є лише додаток 4 ДФ до Податкового розрахунку сум доходу, нарахованого (сплаченого) на користь платників податків - фізичних осіб, і сум утриманого з них податку, а також сум нарахованого єдиного внеску (Д4) (пункт 4 розділу IV)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ідділу інфраструктури, екології та житлово-комунального господарства управління регіонального розвитку райдержадміністрації (Жанна Лук’янова) спільно з відділом організаційної, інформаційної діяльності та комунікацій з громадськістю апарату райдержадміністрації (Світлана Очеретяна) розмістити інформацію про недопущення перевізників-претендентів до участі в конкурсі з перевезення пасажирів на приміських автобусних маршрутах загального користування, що не виходять за межі Ковельського району, на офіційному вебсайті райдержадміністрації http://www.koveladm.gov.ua в розділі «Пасажирські перевезення», далі «Оголошення про конкурси», далі «Оголошення конкурсу груп оборотних рейсів на приміських автобусних маршрутах загального користування, що не виходять за межі території Ковельського району 17.05.2021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ординацію дій за виконанням цього розпорядження покласти на начальника управління регіонального розвитку райдержадміністрації Ларису Білинську, контроль залишаю за собо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</w:r>
      <w:r>
        <w:rPr>
          <w:b/>
          <w:sz w:val="28"/>
          <w:szCs w:val="28"/>
        </w:rPr>
        <w:t xml:space="preserve">  </w:t>
        <w:tab/>
        <w:t xml:space="preserve"> </w:t>
        <w:tab/>
        <w:tab/>
        <w:t xml:space="preserve">        Ольга ЧЕР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нна Лук’янова 71 703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sz w:val="28"/>
      <w:lang w:val="uk-UA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34:00Z</dcterms:created>
  <dc:creator>Ekonomika</dc:creator>
  <dc:description/>
  <dc:language>en-US</dc:language>
  <cp:lastModifiedBy>Admin</cp:lastModifiedBy>
  <cp:lastPrinted>2021-05-14T10:34:00Z</cp:lastPrinted>
  <dcterms:modified xsi:type="dcterms:W3CDTF">2021-05-18T06:34:00Z</dcterms:modified>
  <cp:revision>2</cp:revision>
  <dc:subject/>
  <dc:title>від  29 грудня 2007 року                      м</dc:title>
</cp:coreProperties>
</file>