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17 травня  2021  року               м. Ковель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№ 9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ро  нагородження Почесною грамотою  Ковельсько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районної державної адміністрації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color w:val="000000"/>
          <w:sz w:val="2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ab/>
        <w:t xml:space="preserve">Відповідно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до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оложення про Почесну грамоту Ковельської районної державної адміністрації та Подяку голови Ковельської районної державної адміністрації, затвердженого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 xml:space="preserve"> розпорядженням голови районної державної адміністрації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від 17 січня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2014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року № 11, зареєстрованого в Ковельському міськрайонному управлінні юстиції 27 січня 2014 року за № 2/170, на підставі подання управління регіонального розвитку Ковельської районної державної адміністрації від 17 травня 2021 року № 67/1.21/2-2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0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0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0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0"/>
          <w:szCs w:val="16"/>
          <w:lang w:val="uk-UA"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ab/>
        <w:t>НАГОРОДИТИ  Почесною грамотою Ковельської районної державної адміністрації за сумлінне, високопрофесійне виконання службових обов’язків, вагомий внесок  у реалізацію програм соціально-економічного розвитку Ковельщини, активну громадянську позицію та з нагоди особистого ювілею від дня народження</w:t>
      </w:r>
    </w:p>
    <w:tbl>
      <w:tblPr>
        <w:tblW w:w="95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42"/>
        <w:gridCol w:w="5053"/>
      </w:tblGrid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ВОЙЧУ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Валентину Василівну 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головного спеціаліста</w:t>
            </w:r>
            <w:r>
              <w:rPr>
                <w:rFonts w:eastAsia="Times New Roman" w:cs="Monotype Corsiva" w:ascii="Monotype Corsiva" w:hAnsi="Monotype Corsiva"/>
                <w:bCs/>
                <w:iCs/>
                <w:sz w:val="32"/>
                <w:szCs w:val="32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 xml:space="preserve">відділу бухгалтерського обліку, економіки та трудових відносин управлінн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регіонального розвитку Ковельської районної державної 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902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Го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вітлана Очеретяна 53 030</w:t>
            </w:r>
          </w:p>
        </w:tc>
        <w:tc>
          <w:tcPr>
            <w:tcW w:w="589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ab/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>Ольга ЧЕРЕН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                                        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2:57:00Z</dcterms:created>
  <dc:creator>User</dc:creator>
  <dc:description/>
  <cp:keywords/>
  <dc:language>en-US</dc:language>
  <cp:lastModifiedBy>Admin</cp:lastModifiedBy>
  <dcterms:modified xsi:type="dcterms:W3CDTF">2021-06-07T07:38:00Z</dcterms:modified>
  <cp:revision>4</cp:revision>
  <dc:subject/>
  <dc:title/>
</cp:coreProperties>
</file>