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9 травня  2021  року               м. Ковель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 нагородження почесними відзна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вельської районної держав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. НАГОРОДИТИ Почесною Грамотою Ковельської районної державної адміністрації за багаторічну плідну працю в органах виконавчої влади та місцевого самоврядування, значний особистий внесок  у реалізацію програм  соціально-економічного розвитку  району, активну громадянську позицію та з нагоди особистого свята – 80-річного ювілею від дня народження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28"/>
      </w:tblGrid>
      <w:tr>
        <w:trPr>
          <w:trHeight w:val="884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ХОМ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Антонович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ветерана державної служби і місцев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амоврядування Ковельщи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2. ВІДЗНАЧИТИ  Подякою голови Ковельської районної державної адміністрації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) за багаторічну плідну працю, вагомий особистий внесок  у розвиток  аграрного сектору Ковельщини,  активну громадянську позицію та  з нагоди особистого свята - дня народження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ОТАП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одимира Юхим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СТзОВ «Зор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) за вагомий внесок  у розвиток ветеранського руху на Ковельщині, сприяння у вирішенні питань соціальної підтримки ветеранів війни і праці, активну громадянську позицію та з нагоди особистого ювілею від дня народж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ВО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анну Дмитрівну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у Поворської первинної ветеранської організації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ab/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льга ЧЕР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09:00Z</dcterms:created>
  <dc:creator>User</dc:creator>
  <dc:description/>
  <cp:keywords/>
  <dc:language>en-US</dc:language>
  <cp:lastModifiedBy>Admin</cp:lastModifiedBy>
  <cp:lastPrinted>2021-06-04T14:57:00Z</cp:lastPrinted>
  <dcterms:modified xsi:type="dcterms:W3CDTF">2021-06-07T07:35:00Z</dcterms:modified>
  <cp:revision>3</cp:revision>
  <dc:subject/>
  <dc:title/>
</cp:coreProperties>
</file>