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онної державної адміністрації</w:t>
      </w:r>
    </w:p>
    <w:p>
      <w:pPr>
        <w:pStyle w:val="Normal"/>
        <w:spacing w:lineRule="auto" w:line="360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  <w:t>21.05.</w:t>
      </w:r>
      <w:r>
        <w:rPr>
          <w:color w:val="000000"/>
          <w:sz w:val="28"/>
          <w:lang w:val="uk-UA"/>
        </w:rPr>
        <w:t>2021</w:t>
      </w:r>
      <w:r>
        <w:rPr>
          <w:sz w:val="28"/>
          <w:lang w:val="uk-UA"/>
        </w:rPr>
        <w:t xml:space="preserve"> № 9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 СКЛАД</w:t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районної</w:t>
      </w:r>
      <w:r>
        <w:rPr>
          <w:sz w:val="28"/>
          <w:lang w:val="uk-UA"/>
        </w:rPr>
        <w:t xml:space="preserve"> комісії з питань техногенно-екологіч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езпеки та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 адміністрації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перший заступник голови коміс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районної державної адміністрації (згідно з розподілом функціональних обов’язків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заступник голови комісії – керівник робіт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ліквідації наслідків надзвичайної ситуац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Ковельського районного управління Державної служби України з надзвичайних ситуацій у Волинській області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lang w:val="uk-UA"/>
        </w:rPr>
        <w:t>відповідальний секретар комісії</w:t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відувач сектору з питань оборонної роботи, цивільного захисту та взаємодії з правоохоронними органами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rPr/>
      </w:pPr>
      <w:r>
        <w:rPr>
          <w:sz w:val="28"/>
          <w:lang w:val="uk-UA"/>
        </w:rPr>
        <w:t>заступник начальника Ковельського районного управління поліції з превентивної діяльності ГУНПУ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регіональ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гуманітарного розвитку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дільниці ядра мережі та об’єктів зв’язку № 211/3 м. Ковель </w:t>
      </w:r>
      <w:r>
        <w:rPr>
          <w:sz w:val="28"/>
          <w:lang w:val="uk-UA"/>
        </w:rPr>
        <w:t>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а районної ради </w:t>
      </w:r>
      <w:r>
        <w:rPr>
          <w:sz w:val="28"/>
          <w:lang w:val="uk-UA"/>
        </w:rPr>
        <w:t>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відділу містобудування та архітектури управління регіональ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йськовий комісар Ковельського об’єднаного міського центру комплектування та соціальної підтримки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вельської філії ПАТ «Волиньобленерго»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Ковельського міжрайонного управління водного господарства 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управління соціального захисту населення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ДП «Ковельське лісове господарство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медичний директор центру ПМСД Ковельського МТМО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відділу фінансів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метеостанції Ковель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начальник Ковельського управління головного управління Держпродспоживслужби у Волинській області </w:t>
      </w:r>
      <w:r>
        <w:rPr>
          <w:sz w:val="28"/>
          <w:lang w:val="uk-UA"/>
        </w:rPr>
        <w:t>(за згодою)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начальник відділу інфраструктури, екології та житлово – комунального господарства управління регіонального розвитку райдержадміністрації;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відувач </w:t>
      </w:r>
      <w:r>
        <w:rPr>
          <w:sz w:val="28"/>
          <w:szCs w:val="28"/>
          <w:lang w:val="uk-UA"/>
        </w:rPr>
        <w:t>Ковельського міськрайонного відділу Державної установи «Волинський обласний лабораторний центр Міністерства охорони здоров’я України»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філії «Ковельська ДЕД» ДП «Волинський облавтодор» (за згодою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відділу організації несення служби в м. Ковель управління патрульної поліції у Волинській області (за згодою);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відувач Ковельського відділення екстреної медичної допомоги та медицини катастроф (за згодою)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Ковельського РВ УСБУ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Ковельського СЛАТ «ТУР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0:00Z</dcterms:created>
  <dc:creator>User</dc:creator>
  <dc:description/>
  <cp:keywords/>
  <dc:language>en-US</dc:language>
  <cp:lastModifiedBy>Віктор</cp:lastModifiedBy>
  <cp:lastPrinted>2021-05-18T08:29:00Z</cp:lastPrinted>
  <dcterms:modified xsi:type="dcterms:W3CDTF">2021-06-10T07:00:00Z</dcterms:modified>
  <cp:revision>26</cp:revision>
  <dc:subject/>
  <dc:title> </dc:title>
</cp:coreProperties>
</file>