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1 жовтня 2021 року                    м. Ковель                                    №</w:t>
      </w:r>
      <w:bookmarkStart w:id="0" w:name="_GoBack"/>
      <w:bookmarkEnd w:id="0"/>
      <w:r>
        <w:rPr/>
        <w:t xml:space="preserve"> 21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ро початок опалювального сезону 2021-2022 років</w:t>
      </w:r>
    </w:p>
    <w:p>
      <w:pPr>
        <w:pStyle w:val="Normal"/>
        <w:spacing w:before="0" w:after="0"/>
        <w:jc w:val="center"/>
        <w:rPr/>
      </w:pPr>
      <w:r>
        <w:rPr/>
        <w:t>у Ковельському районі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серпня 2019 року № 830 та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 630 (зі змінами), враховуючи розпорядження голови обласної державної адміністрації від 28 вересня 2021 року № 586 «Про початок опалювального сезону 2021-2022 років»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 xml:space="preserve">ЗОБОВ’ЯЗУЮ </w:t>
      </w:r>
      <w:r>
        <w:rPr>
          <w:bCs/>
        </w:rPr>
        <w:t xml:space="preserve">структурні підрозділи районної державної адміністрації, РЕКОМЕНДУЮ установам та підприємствам комунальної власності, територіальним підрозділам центральних органів виконавчої влади у районі, виконавчим комітетам міських, селищних, сільських рад району розпочати опалювальний сезон 2021-2022 років </w:t>
      </w:r>
      <w:r>
        <w:rPr/>
        <w:t>з 11 жовтня 2021 року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З метою економії енергоресурсів бюджетним установам та організаціям району суворо дотримуватись температурних графіків роботи котелень та паливних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Координацію роботи щодо цього розпорядження покласти на відділ інфраструктури, екології та житлово-комунального господарства управління регіонального розвитку райдержадміністрації (Жанна Лук’янова)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олова</w:t>
        <w:tab/>
        <w:tab/>
        <w:tab/>
        <w:tab/>
        <w:tab/>
        <w:t xml:space="preserve">  </w:t>
        <w:tab/>
        <w:tab/>
        <w:tab/>
        <w:tab/>
        <w:t xml:space="preserve">       </w:t>
      </w:r>
      <w:r>
        <w:rPr>
          <w:b/>
        </w:rPr>
        <w:t>Ольга ЧЕРЕН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szCs w:val="28"/>
        </w:rPr>
        <w:t>Жанна Лук’янова 71 703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9:00Z</dcterms:created>
  <dc:creator>ЮРИЙ</dc:creator>
  <dc:description/>
  <cp:keywords/>
  <dc:language>en-US</dc:language>
  <cp:lastModifiedBy>Жанна</cp:lastModifiedBy>
  <cp:lastPrinted>2021-10-11T10:54:00Z</cp:lastPrinted>
  <dcterms:modified xsi:type="dcterms:W3CDTF">2021-10-11T09:01:00Z</dcterms:modified>
  <cp:revision>25</cp:revision>
  <dc:subject/>
  <dc:title>    15 жовтня 2020 року                    м</dc:title>
</cp:coreProperties>
</file>